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18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FORMULARZ OFERTOWY</w:t>
      </w:r>
    </w:p>
    <w:p>
      <w:pPr>
        <w:pStyle w:val="Normal"/>
        <w:ind w:left="-180" w:firstLine="18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256" w:before="0" w:after="1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Ja niżej podpisany/My niżej podpisani</w:t>
      </w:r>
    </w:p>
    <w:p>
      <w:pPr>
        <w:pStyle w:val="Normal"/>
        <w:spacing w:lineRule="auto" w:line="256" w:before="0" w:after="1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56" w:before="0" w:after="160"/>
        <w:rPr/>
      </w:pPr>
      <w:r>
        <w:rPr>
          <w:rFonts w:cs="Calibri" w:ascii="Calibri" w:hAnsi="Calibri"/>
          <w:sz w:val="22"/>
        </w:rPr>
        <w:t>.................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256" w:before="0" w:after="1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ędąc upoważnionym/i/ do reprezentowania Wykonawcy:</w:t>
      </w:r>
    </w:p>
    <w:p>
      <w:pPr>
        <w:pStyle w:val="Normal"/>
        <w:spacing w:lineRule="auto" w:line="256" w:before="0" w:after="1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56" w:before="0" w:after="1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.................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256" w:before="0" w:after="1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r telefonu .................................; e-mail: ……………………….</w:t>
      </w:r>
    </w:p>
    <w:p>
      <w:pPr>
        <w:pStyle w:val="Normal"/>
        <w:rPr/>
      </w:pPr>
      <w:r>
        <w:rPr>
          <w:rFonts w:cs="Calibri" w:ascii="Calibri" w:hAnsi="Calibri"/>
          <w:sz w:val="22"/>
        </w:rPr>
        <w:t xml:space="preserve">w odpowiedzi na zapytanie ofertowe nr </w:t>
      </w:r>
      <w:r>
        <w:rPr>
          <w:rFonts w:cs="Calibri" w:ascii="Calibri" w:hAnsi="Calibri"/>
          <w:szCs w:val="20"/>
        </w:rPr>
        <w:t>MOPS/332/2/2021</w:t>
      </w:r>
      <w:r>
        <w:rPr>
          <w:rFonts w:cs="Calibri" w:ascii="Calibri" w:hAnsi="Calibri"/>
          <w:sz w:val="22"/>
        </w:rPr>
        <w:t xml:space="preserve"> dotyczące zamówienia na materiały biurowe składam/składamy niniejszą ofertę:</w:t>
      </w:r>
    </w:p>
    <w:p>
      <w:pPr>
        <w:pStyle w:val="Normal"/>
        <w:rPr/>
      </w:pPr>
      <w:r>
        <w:rPr/>
      </w:r>
    </w:p>
    <w:tbl>
      <w:tblPr>
        <w:tblW w:w="10207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"/>
        <w:gridCol w:w="4295"/>
        <w:gridCol w:w="850"/>
        <w:gridCol w:w="1365"/>
        <w:gridCol w:w="53"/>
        <w:gridCol w:w="1418"/>
        <w:gridCol w:w="1701"/>
      </w:tblGrid>
      <w:tr>
        <w:trPr>
          <w:trHeight w:val="315" w:hRule="atLeast"/>
        </w:trPr>
        <w:tc>
          <w:tcPr>
            <w:tcW w:w="10207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firstLine="180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lang w:eastAsia="pl-PL"/>
              </w:rPr>
              <w:t>l.p</w:t>
            </w:r>
          </w:p>
        </w:tc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pl-PL"/>
              </w:rPr>
              <w:t>Nazwa towaru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lang w:eastAsia="pl-PL"/>
              </w:rPr>
              <w:t>j.m.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lang w:eastAsia="pl-PL"/>
              </w:rPr>
              <w:t>orientacyjna ilość zakupu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lang w:eastAsia="pl-PL"/>
              </w:rPr>
              <w:t>cena jedn. brutto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lang w:eastAsia="pl-PL"/>
              </w:rPr>
              <w:t>łączna wartość brutto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1</w:t>
            </w:r>
          </w:p>
        </w:tc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antyrama A4, plexi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szt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5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2</w:t>
            </w:r>
          </w:p>
        </w:tc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blok biurowy A5 kartki do wyrywania, kratka, 100k, klejony od góry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szt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55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3</w:t>
            </w:r>
          </w:p>
        </w:tc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blok biurowy A4 kartki do wyrywania, kratka, 100k, klejony od góry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color w:val="000000"/>
                <w:sz w:val="22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4"/>
                <w:lang w:eastAsia="pl-PL"/>
              </w:rPr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45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4</w:t>
            </w:r>
          </w:p>
        </w:tc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blok do flipchartów, gładki, pakowane po 50 kartek, 81x5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op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5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5</w:t>
            </w:r>
          </w:p>
        </w:tc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brystol biały A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szt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2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6</w:t>
            </w:r>
          </w:p>
        </w:tc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brystol ciemnozielony A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szt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5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7</w:t>
            </w:r>
          </w:p>
        </w:tc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brystol jasnoniebieski A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szt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5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8</w:t>
            </w:r>
          </w:p>
        </w:tc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brystol jasnoszary/popielaty A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szt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5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9</w:t>
            </w:r>
          </w:p>
        </w:tc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brystol żółty A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szt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5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10</w:t>
            </w:r>
          </w:p>
        </w:tc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cienkopis Stabilo czarny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szt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13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11</w:t>
            </w:r>
          </w:p>
        </w:tc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cienkopis Stabilo czerwony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szt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12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12</w:t>
            </w:r>
          </w:p>
        </w:tc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cienkopis Stabilo niebieski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szt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10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13</w:t>
            </w:r>
          </w:p>
        </w:tc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cienkopis Stabilo zielony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szt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10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14</w:t>
            </w:r>
          </w:p>
        </w:tc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długopis aut. Uni SN-101 Laknock 0,7 mm niebieski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szt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7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15</w:t>
            </w:r>
          </w:p>
        </w:tc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długopis automat. "Toma" gwiazdki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szt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27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16</w:t>
            </w:r>
          </w:p>
        </w:tc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długopis na sprężync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szt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5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17</w:t>
            </w:r>
          </w:p>
        </w:tc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długopis niebieski Bic ecolutions 62% Clic Stic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szt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20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18</w:t>
            </w:r>
          </w:p>
        </w:tc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długopis niebieski profic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szt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85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19</w:t>
            </w:r>
          </w:p>
        </w:tc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 xml:space="preserve">długopis Penac RB-085B niebieski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szt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5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20</w:t>
            </w:r>
          </w:p>
        </w:tc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długopis żelowy Pentel Energel 0,5 czarny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szt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48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21</w:t>
            </w:r>
          </w:p>
        </w:tc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długopis żelowy Pentel Energel 0,5 niebieski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szt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12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22</w:t>
            </w:r>
          </w:p>
        </w:tc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długopis żelowy Uni-ball Signo 0,5 mm z wymiennym wkładem granatowym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szt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35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23</w:t>
            </w:r>
          </w:p>
        </w:tc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dziennik korespondencyjny A4 192k twarda oprawa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szt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8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24</w:t>
            </w:r>
          </w:p>
        </w:tc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 xml:space="preserve">dziurkacz dziurkujący do 30 kartek, metalowy mechanizm, ogranicznik formatu,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szt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1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25</w:t>
            </w:r>
          </w:p>
        </w:tc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dziurkacz biurowy 65k, metalowy mechanizm, ogranicznik formatu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szt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5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26</w:t>
            </w:r>
          </w:p>
        </w:tc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fastykuła do archiwizacji A4 31,5x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szt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15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27</w:t>
            </w:r>
          </w:p>
        </w:tc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 xml:space="preserve">folia do bindowania A4, przezroczysta, 150mic, opakowanie 100 arkuszy,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op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2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28</w:t>
            </w:r>
          </w:p>
        </w:tc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folia do laminowania A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op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3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29</w:t>
            </w:r>
          </w:p>
        </w:tc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folia do laminowania A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op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2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30</w:t>
            </w:r>
          </w:p>
        </w:tc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gumka do gumowania FACTIS S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szt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5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31</w:t>
            </w:r>
          </w:p>
        </w:tc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grzbiety plastikowe spiralne do bindowania 8mm (opakowanie 100 szt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op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1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32</w:t>
            </w:r>
          </w:p>
        </w:tc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kalkulator Vector DK-2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szt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1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33</w:t>
            </w:r>
          </w:p>
        </w:tc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kostka papierowa biała 85x85mm nieklejona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szt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6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34</w:t>
            </w:r>
          </w:p>
        </w:tc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karteczki samoprzylepne w bloczki (żółte) 127x76mm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szt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6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35</w:t>
            </w:r>
          </w:p>
        </w:tc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karteczki samoprzylepne w bloczku (żółte) 101x76mm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szt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7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36</w:t>
            </w:r>
          </w:p>
        </w:tc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karteczki samoprzylepne w bloczku (żółte) 51x38mm, pakowane po 3 szt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op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85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37</w:t>
            </w:r>
          </w:p>
        </w:tc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karteczki samoprzylepne w bloczku (żółte) 51x76mm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szt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12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38</w:t>
            </w:r>
          </w:p>
        </w:tc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klej biurowy w sztyfcie Glue-Stick, AMOS 35g (op. 12x35g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op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7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39</w:t>
            </w:r>
          </w:p>
        </w:tc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klipsy archiwizacyjne plastikowe 8,5cm (op. 100 szt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op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8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40</w:t>
            </w:r>
          </w:p>
        </w:tc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klipy do akt 19mm (opakowanie 12 szt.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op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1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41</w:t>
            </w:r>
          </w:p>
        </w:tc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klipy do akt 25mm (opakowanie 12 szt.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op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5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42</w:t>
            </w:r>
          </w:p>
        </w:tc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klipy do akt 51mm (opakowanie 12 szt.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op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5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43</w:t>
            </w:r>
          </w:p>
        </w:tc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koperty białe C5 229x162 bez okienka (pakowane po 500 szt.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op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8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44</w:t>
            </w:r>
          </w:p>
        </w:tc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koperty białe C5 229x162 okno prawe (pakowane po 500 szt.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op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1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45</w:t>
            </w:r>
          </w:p>
        </w:tc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koperty białe C6 samoklejące 114x162mm (pakowane po 1000 szt.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op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12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46</w:t>
            </w:r>
          </w:p>
        </w:tc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koperty białe DL 110x220mm samoklejące  - bez okienka (pakowane po 50 szt.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op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11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47</w:t>
            </w:r>
          </w:p>
        </w:tc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koperty białe DL 110x220mm z okienkiem prawym samoklejące, pakowane po 1000 szt.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op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1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48</w:t>
            </w:r>
          </w:p>
        </w:tc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korektor w piórz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szt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25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49</w:t>
            </w:r>
          </w:p>
        </w:tc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korektor w płynie z pędzelkiem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szt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15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50</w:t>
            </w:r>
          </w:p>
        </w:tc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korektor w taśmi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szt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7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51</w:t>
            </w:r>
          </w:p>
        </w:tc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koszulki na dokumenty A4 groszkowe (pakowane po 100 szt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op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85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52</w:t>
            </w:r>
          </w:p>
        </w:tc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koszulki na dokumenty A5 (pakowane po 100 szt.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op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15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53</w:t>
            </w:r>
          </w:p>
        </w:tc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linijka 20 cm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op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16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54</w:t>
            </w:r>
          </w:p>
        </w:tc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linijka 30 cm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szt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21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55</w:t>
            </w:r>
          </w:p>
        </w:tc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magnesy okrągłe do tablic 20mm (pakowane po 8 szt.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op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6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56</w:t>
            </w:r>
          </w:p>
        </w:tc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marker D.RECT permanentny czarny okrągła końcówka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szt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6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57</w:t>
            </w:r>
          </w:p>
        </w:tc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marker D.RECT permanentny czarny ścięta końcówka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szt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4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58</w:t>
            </w:r>
          </w:p>
        </w:tc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marker D.Rect whiteboard czarny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szt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24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59</w:t>
            </w:r>
          </w:p>
        </w:tc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marker do płyt CD czarny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szt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5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60</w:t>
            </w:r>
          </w:p>
        </w:tc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marker permanentny zielony okrągła końcówka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szt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12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61</w:t>
            </w:r>
          </w:p>
        </w:tc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naboje do pióra Parker Quink, niebieskie, zmywalne, długie (opakowanie 5 szt.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op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6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62</w:t>
            </w:r>
          </w:p>
        </w:tc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notes wymienny 85x125mm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szt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3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63</w:t>
            </w:r>
          </w:p>
        </w:tc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 xml:space="preserve">nożyczki </w:t>
            </w:r>
            <w:r>
              <w:rPr>
                <w:rFonts w:cs="Calibri" w:ascii="Calibri" w:hAnsi="Calibri"/>
                <w:szCs w:val="24"/>
              </w:rPr>
              <w:t>21,5 cm z rączka z tworzywa sztucznego, ze stali nierdzewnej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szt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25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64</w:t>
            </w:r>
          </w:p>
        </w:tc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obwoluta na dokumenty A4 „L” transparentna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szt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145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65</w:t>
            </w:r>
          </w:p>
        </w:tc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okładka na dyplom A4, twarda oprawa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szt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6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66</w:t>
            </w:r>
          </w:p>
        </w:tc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ołówek automatyczny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szt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2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67</w:t>
            </w:r>
          </w:p>
        </w:tc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ołówek Stabilo HB=21/2 z gumk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szt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9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68</w:t>
            </w:r>
          </w:p>
        </w:tc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organizer biurkowy, plastikowy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szt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16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69</w:t>
            </w:r>
          </w:p>
        </w:tc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papier kolorowy ksero, A4, 160g/m2, mix kolorów, opakowanie 250 arkuszy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op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7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70</w:t>
            </w:r>
          </w:p>
        </w:tc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papier ksero 80g/m2, pakowany po 5 ryz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karton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385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71</w:t>
            </w:r>
          </w:p>
        </w:tc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papier wizytówkowy A4 ecru, len, (pak. po 20 arkuszy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op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6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72</w:t>
            </w:r>
          </w:p>
        </w:tc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papier wizytówkowy A4 biały, len, (pak. po 20 arkuszy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op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9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73</w:t>
            </w:r>
          </w:p>
        </w:tc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pinezki beczułki (op. 100 szt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op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15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74</w:t>
            </w:r>
          </w:p>
        </w:tc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pudła do archiwizacji A4 120mm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szt.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20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75</w:t>
            </w:r>
          </w:p>
        </w:tc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przekładki do segregatorów 1/3 A4 kartonowe kolorowe (100 szt. w opakowaniu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op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5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76</w:t>
            </w:r>
          </w:p>
        </w:tc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rozszywacz do akt, różne kolory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szt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25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77</w:t>
            </w:r>
          </w:p>
        </w:tc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segregator A4 czerwony 5,5cm, wymienna etykieta grzbietowa, mechanizm dźwigniowy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szt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3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78</w:t>
            </w:r>
          </w:p>
        </w:tc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segregator A4 granatowy 5,5cm, wymienna etykieta grzbietowa, mechanizm dźwigniowy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szt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8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79</w:t>
            </w:r>
          </w:p>
        </w:tc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segregator A4 granatowy 80mm, wymienna etykieta grzbietowa, mechanizm dźwigniowy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szt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24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80</w:t>
            </w:r>
          </w:p>
        </w:tc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skoroszyt oczkowy pełny, biały, A4 Bigo 1/1 z listwą, (pakowane po 50 szt.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op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2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81</w:t>
            </w:r>
          </w:p>
        </w:tc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skoroszyt wpinany do segregatora A4 twardy, plastikowy, niebieski (pakowane po 10 szt.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op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5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82</w:t>
            </w:r>
          </w:p>
        </w:tc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skoroszyt plastikowy A4, twardy, wpinany do segregatora, różne kolory (pakowane po 10 szt.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color w:val="000000"/>
                <w:sz w:val="22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4"/>
                <w:lang w:eastAsia="pl-PL"/>
              </w:rPr>
            </w:r>
          </w:p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op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4"/>
                <w:lang w:eastAsia="pl-PL"/>
              </w:rPr>
            </w:r>
          </w:p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</w:r>
          </w:p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12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83</w:t>
            </w:r>
          </w:p>
        </w:tc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spinacze biurowe okrągłe 28mm (opakowanie 100 szt.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op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45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84</w:t>
            </w:r>
          </w:p>
        </w:tc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spinacze biurowe okrągłe 33 mm (opakowanie 100 szt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op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3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85</w:t>
            </w:r>
          </w:p>
        </w:tc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spinacze biurowe okrągłe 50mm (opakowanie 100 szt.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op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2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86</w:t>
            </w:r>
          </w:p>
        </w:tc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spinacze biurowe okrągłe 70mm (opakowanie 50 szt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op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1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87</w:t>
            </w:r>
          </w:p>
        </w:tc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szpagat jutowy brązowy 500g (rolka 250m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rolka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6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88</w:t>
            </w:r>
          </w:p>
        </w:tc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szuflada na dokumenty plastikowa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op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5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89</w:t>
            </w:r>
          </w:p>
        </w:tc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tablica korkowa 90x60, w ramie MDF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szt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2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90</w:t>
            </w:r>
          </w:p>
        </w:tc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taśma klejąca 25mmx20m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szt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75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91</w:t>
            </w:r>
          </w:p>
        </w:tc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taśma klejąca dwustronna 5cmx10m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szt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35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92</w:t>
            </w:r>
          </w:p>
        </w:tc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taśma klejąca mocna 48mm/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szt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2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93</w:t>
            </w:r>
          </w:p>
        </w:tc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teczka do podpisu A4, 20 przekładek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szt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15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94</w:t>
            </w:r>
          </w:p>
        </w:tc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teczka kopertowa plastikowa z polipropylenu A4 na zatrzask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szt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11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95</w:t>
            </w:r>
          </w:p>
        </w:tc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 xml:space="preserve">teczka skrzydłowa na dokumenty A4, grubość 3 cm,  twarda oprawa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szt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35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96</w:t>
            </w:r>
          </w:p>
        </w:tc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teczka z przegródkami (12 przegródek) na gumkę, harmonijkowa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szt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8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97</w:t>
            </w:r>
          </w:p>
        </w:tc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teczki kartonowe białe z wiązaniem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szt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65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98</w:t>
            </w:r>
          </w:p>
        </w:tc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temperówka metalowa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szt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2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99</w:t>
            </w:r>
          </w:p>
        </w:tc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tusz do pieczątek niebieski 25ml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szt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2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100</w:t>
            </w:r>
          </w:p>
        </w:tc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wkłady do długopisu Pentel Energel 0,5mm niebieski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szt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72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101</w:t>
            </w:r>
          </w:p>
        </w:tc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zakładki indeksujące Post-It 12x45, 4 kolory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szt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45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102</w:t>
            </w:r>
          </w:p>
        </w:tc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zakładki indeksujące Post-it czerwone 25x43 (50 zakładek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op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12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103</w:t>
            </w:r>
          </w:p>
        </w:tc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zakładki indeksujące Post-it niebieskie 25x43 (50 zakładek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op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21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104</w:t>
            </w:r>
          </w:p>
        </w:tc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zakreślacz Stabilo Boss 4 kolory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op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45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105</w:t>
            </w:r>
          </w:p>
        </w:tc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zeszyt A4 w kratkę 160k, twarda okładka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szt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2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106</w:t>
            </w:r>
          </w:p>
        </w:tc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zeszyt A4 w kratkę 96k, twarda okładka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szt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3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107</w:t>
            </w:r>
          </w:p>
        </w:tc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zeszyt A4, kratka, miękka okładka, 96k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szt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15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108</w:t>
            </w:r>
          </w:p>
        </w:tc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zeszyt A5 kratka, twarda okładka, 96k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szt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4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109</w:t>
            </w:r>
          </w:p>
        </w:tc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zmazywacz do pióra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szt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14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110</w:t>
            </w:r>
          </w:p>
        </w:tc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znacznik samoprzylepny 15x50mm/100 kartek, neonowe kolory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szt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45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111</w:t>
            </w:r>
          </w:p>
        </w:tc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zszywacz mini do kartek na zszywki 24/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szt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6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112</w:t>
            </w:r>
          </w:p>
        </w:tc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zszywacz na zszywki 24/6, 50 kartek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szt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17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113</w:t>
            </w:r>
          </w:p>
        </w:tc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zszywacz SAX 49, do 25 kartek, na zszywki 24/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szt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13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114</w:t>
            </w:r>
          </w:p>
        </w:tc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zszywki 24/6 Grand model 369 (opakowanie 10x1000 szt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op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36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115</w:t>
            </w:r>
          </w:p>
        </w:tc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zszywki biurowe Grand No10 (opakowanie 10x 1000 szt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op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6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116</w:t>
            </w:r>
          </w:p>
        </w:tc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zszywki biurowe 23/10 (opakowanie 10x1000 szt.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op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3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117</w:t>
            </w:r>
          </w:p>
        </w:tc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flexi mechanizm skoroszytowy, op. 250 szt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op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15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118</w:t>
            </w:r>
          </w:p>
        </w:tc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zestaw 6 pędzli Color Magus, włosie syntetyczn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op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5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119</w:t>
            </w:r>
          </w:p>
        </w:tc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papier pakowy szary, 70g/m2, 130x100mm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szt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3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120</w:t>
            </w:r>
          </w:p>
        </w:tc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blok techniczny A4, kolorowe kartki, 225g/m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szt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1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121</w:t>
            </w:r>
          </w:p>
        </w:tc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blok techniczny A3, kolorowe kartki, 225g/m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szt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1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122</w:t>
            </w:r>
          </w:p>
        </w:tc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pisaki Stabilo Power, 12 kolorów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op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5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123</w:t>
            </w:r>
          </w:p>
        </w:tc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gumki recepturki, 100 g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op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3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124</w:t>
            </w:r>
          </w:p>
        </w:tc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klej w taśmi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szt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3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125</w:t>
            </w:r>
          </w:p>
        </w:tc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woreczki strunowe 100x150mm, op. 100 szt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op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1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126</w:t>
            </w:r>
          </w:p>
        </w:tc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woreczki strunowe 120x180mm, op. 100 szt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op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1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127</w:t>
            </w:r>
          </w:p>
        </w:tc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woreczki strunowe 160x250mm, op. 100 szt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op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1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128</w:t>
            </w:r>
          </w:p>
        </w:tc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woreczki strunowe 200x300mm, op. 100 szt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op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1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129</w:t>
            </w:r>
          </w:p>
        </w:tc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kredki wodne, 12 kolorów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op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6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130</w:t>
            </w:r>
          </w:p>
        </w:tc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marker permanentny, czerwony okrągła końcówka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szt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5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131</w:t>
            </w:r>
          </w:p>
        </w:tc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marker permanentny, niebieski, okrągła końcówka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szt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5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OFERTY OGÓŁEM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540" w:firstLine="708"/>
        <w:rPr/>
      </w:pPr>
      <w:r>
        <w:rPr>
          <w:sz w:val="26"/>
          <w:szCs w:val="26"/>
        </w:rPr>
        <w:t>………………………………………………</w:t>
      </w:r>
      <w:r>
        <w:rPr>
          <w:sz w:val="26"/>
          <w:szCs w:val="26"/>
        </w:rPr>
        <w:t>.</w:t>
      </w:r>
    </w:p>
    <w:p>
      <w:pPr>
        <w:pStyle w:val="Normal"/>
        <w:ind w:left="720" w:hanging="0"/>
        <w:rPr/>
      </w:pPr>
      <w:r>
        <w:rPr>
          <w:rFonts w:eastAsia="Times New Roman"/>
          <w:sz w:val="26"/>
          <w:szCs w:val="26"/>
        </w:rPr>
        <w:t xml:space="preserve">                                                                   </w:t>
      </w:r>
      <w:r>
        <w:rPr/>
        <w:t>( Podpis i pieczęć oferenta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56" w:before="0" w:after="1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  <w:r>
        <w:br w:type="page"/>
      </w:r>
    </w:p>
    <w:p>
      <w:pPr>
        <w:pStyle w:val="Normal"/>
        <w:spacing w:lineRule="auto" w:line="256" w:before="0" w:after="160"/>
        <w:jc w:val="center"/>
        <w:rPr>
          <w:rFonts w:ascii="Calibri" w:hAnsi="Calibri" w:cs="Calibri"/>
          <w:sz w:val="22"/>
          <w:u w:val="single"/>
        </w:rPr>
      </w:pPr>
      <w:r>
        <w:rPr>
          <w:rFonts w:cs="Calibri" w:ascii="Calibri" w:hAnsi="Calibri"/>
          <w:sz w:val="22"/>
          <w:u w:val="single"/>
        </w:rPr>
        <w:t>OŚWIADCZENIA: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284" w:hanging="284"/>
        <w:contextualSpacing/>
        <w:jc w:val="left"/>
        <w:rPr>
          <w:sz w:val="22"/>
          <w:lang w:eastAsia="pl-PL"/>
        </w:rPr>
      </w:pPr>
      <w:r>
        <w:rPr>
          <w:sz w:val="22"/>
          <w:lang w:eastAsia="pl-PL"/>
        </w:rPr>
        <w:t>Przedmiotowe zamówienie zobowiązuję/emy się wykonać zgodnie z wymaganiami określonymi w zapytaniu ofertowym nr MOPS/332/1/2021</w:t>
      </w:r>
    </w:p>
    <w:p>
      <w:pPr>
        <w:pStyle w:val="Normal"/>
        <w:numPr>
          <w:ilvl w:val="0"/>
          <w:numId w:val="1"/>
        </w:numPr>
        <w:spacing w:lineRule="auto" w:line="256" w:before="0" w:after="160"/>
        <w:ind w:left="284" w:hanging="284"/>
        <w:contextualSpacing/>
        <w:jc w:val="left"/>
        <w:rPr>
          <w:sz w:val="22"/>
          <w:lang w:eastAsia="pl-PL"/>
        </w:rPr>
      </w:pPr>
      <w:r>
        <w:rPr>
          <w:sz w:val="22"/>
          <w:lang w:eastAsia="pl-PL"/>
        </w:rPr>
        <w:t>Oświadczam/y, że w cenie naszej oferty zostały uwzględnione wszystkie koszty wykonania zamówienia.</w:t>
      </w:r>
    </w:p>
    <w:p>
      <w:pPr>
        <w:pStyle w:val="Normal"/>
        <w:numPr>
          <w:ilvl w:val="0"/>
          <w:numId w:val="1"/>
        </w:numPr>
        <w:spacing w:lineRule="auto" w:line="256" w:before="0" w:after="160"/>
        <w:ind w:left="284" w:hanging="284"/>
        <w:contextualSpacing/>
        <w:jc w:val="left"/>
        <w:rPr>
          <w:sz w:val="22"/>
          <w:lang w:eastAsia="pl-PL"/>
        </w:rPr>
      </w:pPr>
      <w:r>
        <w:rPr>
          <w:sz w:val="22"/>
          <w:lang w:eastAsia="pl-PL"/>
        </w:rPr>
        <w:t>Oświadczam/y, że zapoznałem/liśmy się z zapytaniem ofertowym nr MOPS/332/1/2021, udostępnionym przez Zamawiającego i nie wnoszę/my do niego żadnych zastrzeżeń.</w:t>
      </w:r>
    </w:p>
    <w:p>
      <w:pPr>
        <w:pStyle w:val="Normal"/>
        <w:numPr>
          <w:ilvl w:val="0"/>
          <w:numId w:val="1"/>
        </w:numPr>
        <w:spacing w:lineRule="auto" w:line="256" w:before="0" w:after="160"/>
        <w:ind w:left="284" w:hanging="284"/>
        <w:contextualSpacing/>
        <w:jc w:val="left"/>
        <w:rPr>
          <w:sz w:val="22"/>
          <w:lang w:eastAsia="pl-PL"/>
        </w:rPr>
      </w:pPr>
      <w:r>
        <w:rPr>
          <w:sz w:val="22"/>
          <w:lang w:eastAsia="pl-PL"/>
        </w:rPr>
        <w:t>W razie wybrania mojej/naszej oferty zobowiązuję/zobowiązujemy się do podpisania umowy w miejscu i terminie określonym przez Zamawiającego (jeśli wymagane jest zawarcie umowy).</w:t>
      </w:r>
    </w:p>
    <w:p>
      <w:pPr>
        <w:pStyle w:val="Normal"/>
        <w:numPr>
          <w:ilvl w:val="0"/>
          <w:numId w:val="1"/>
        </w:numPr>
        <w:spacing w:lineRule="auto" w:line="256" w:before="0" w:after="160"/>
        <w:ind w:left="284" w:hanging="284"/>
        <w:contextualSpacing/>
        <w:jc w:val="left"/>
        <w:rPr>
          <w:sz w:val="22"/>
          <w:lang w:eastAsia="pl-PL"/>
        </w:rPr>
      </w:pPr>
      <w:r>
        <w:rPr>
          <w:sz w:val="22"/>
          <w:lang w:eastAsia="pl-PL"/>
        </w:rPr>
        <w:t>Uważam/y się za związanego/ych niniejszą ofertą przez okres 30 dni od dnia upływu terminu składania ofert.</w:t>
      </w:r>
    </w:p>
    <w:p>
      <w:pPr>
        <w:pStyle w:val="Normal"/>
        <w:numPr>
          <w:ilvl w:val="0"/>
          <w:numId w:val="1"/>
        </w:numPr>
        <w:spacing w:lineRule="auto" w:line="256" w:before="0" w:after="160"/>
        <w:ind w:left="284" w:hanging="360"/>
        <w:contextualSpacing/>
        <w:jc w:val="left"/>
        <w:rPr>
          <w:sz w:val="22"/>
          <w:lang w:eastAsia="pl-PL"/>
        </w:rPr>
      </w:pPr>
      <w:r>
        <w:rPr>
          <w:sz w:val="22"/>
          <w:lang w:eastAsia="pl-PL"/>
        </w:rPr>
        <w:t>Oświadczam, że wypełniłem obowiązki informacyjne przewidziane w art. 13 lub art. 14 RODO</w:t>
      </w:r>
      <w:r>
        <w:rPr>
          <w:rStyle w:val="FootnoteAnchor"/>
          <w:sz w:val="22"/>
          <w:vertAlign w:val="superscript"/>
          <w:lang w:eastAsia="pl-PL"/>
        </w:rPr>
        <w:footnoteReference w:id="2"/>
      </w:r>
      <w:r>
        <w:rPr>
          <w:sz w:val="22"/>
          <w:lang w:eastAsia="pl-PL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Anchor"/>
          <w:sz w:val="22"/>
          <w:vertAlign w:val="superscript"/>
          <w:lang w:eastAsia="pl-PL"/>
        </w:rPr>
        <w:footnoteReference w:id="3"/>
      </w:r>
      <w:r>
        <w:rPr>
          <w:sz w:val="22"/>
          <w:lang w:eastAsia="pl-PL"/>
        </w:rPr>
        <w:t>.</w:t>
      </w:r>
    </w:p>
    <w:p>
      <w:pPr>
        <w:pStyle w:val="Normal"/>
        <w:numPr>
          <w:ilvl w:val="0"/>
          <w:numId w:val="1"/>
        </w:numPr>
        <w:spacing w:lineRule="auto" w:line="256" w:before="0" w:after="160"/>
        <w:ind w:left="284" w:hanging="360"/>
        <w:contextualSpacing/>
        <w:jc w:val="left"/>
        <w:rPr>
          <w:sz w:val="22"/>
          <w:lang w:eastAsia="pl-PL"/>
        </w:rPr>
      </w:pPr>
      <w:r>
        <w:rPr>
          <w:sz w:val="22"/>
          <w:lang w:eastAsia="pl-PL"/>
        </w:rPr>
        <w:t>Przyjmuję do wiadomości, że informacje zawarte w niniejszym formularzu ofertowym stanowią informację publiczną w rozumieniu ustawy o dostępie do informacji publicznej i wyrażam zgodę na ich udostępnienie w trybie ww. ustawy.</w:t>
      </w:r>
    </w:p>
    <w:p>
      <w:pPr>
        <w:pStyle w:val="Normal"/>
        <w:spacing w:lineRule="auto" w:line="256" w:before="0" w:after="160"/>
        <w:rPr>
          <w:rFonts w:ascii="Calibri" w:hAnsi="Calibri" w:cs="Calibri"/>
          <w:sz w:val="22"/>
          <w:lang w:eastAsia="pl-PL"/>
        </w:rPr>
      </w:pPr>
      <w:r>
        <w:rPr>
          <w:rFonts w:cs="Calibri" w:ascii="Calibri" w:hAnsi="Calibri"/>
          <w:sz w:val="22"/>
          <w:lang w:eastAsia="pl-PL"/>
        </w:rPr>
      </w:r>
    </w:p>
    <w:p>
      <w:pPr>
        <w:pStyle w:val="Normal"/>
        <w:spacing w:lineRule="auto" w:line="256" w:before="0" w:after="1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56" w:before="0" w:after="1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..............................., dn. ..............         r.</w:t>
        <w:tab/>
        <w:t>.....................................................................</w:t>
      </w:r>
    </w:p>
    <w:p>
      <w:pPr>
        <w:pStyle w:val="Normal"/>
        <w:spacing w:lineRule="auto" w:line="256" w:before="0" w:after="1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miejscowość)</w:t>
        <w:tab/>
        <w:tab/>
        <w:t>(data)</w:t>
        <w:tab/>
        <w:tab/>
        <w:t>(podpis/y osoby/osób uprawnionej/ych)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  <w:footnote w:id="3"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i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1:43:00Z</dcterms:created>
  <dc:creator>katcip</dc:creator>
  <dc:description/>
  <cp:keywords/>
  <dc:language>en-US</dc:language>
  <cp:lastModifiedBy>user</cp:lastModifiedBy>
  <cp:lastPrinted>2020-01-31T11:03:00Z</cp:lastPrinted>
  <dcterms:modified xsi:type="dcterms:W3CDTF">2021-02-01T07:23:00Z</dcterms:modified>
  <cp:revision>18</cp:revision>
  <dc:subject/>
  <dc:title/>
</cp:coreProperties>
</file>