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Żory, dnia 01.02.2021 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Żorach, ul. Księcia Przemysława 2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>N</w:t>
      </w:r>
      <w:r>
        <w:rPr>
          <w:sz w:val="20"/>
          <w:szCs w:val="20"/>
        </w:rPr>
        <w:t xml:space="preserve">r </w:t>
      </w:r>
      <w:r>
        <w:rPr>
          <w:sz w:val="24"/>
          <w:szCs w:val="20"/>
        </w:rPr>
        <w:t>MOPS/332/2/2021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Zamawiający: Miejski Ośrodek Pomocy Społecznej w Żorach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4-240 Żory, ul. Księcia Przemysława 2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sz w:val="24"/>
          <w:szCs w:val="24"/>
        </w:rPr>
        <w:t>zaprasza do złożenia oferty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zakup i dostawa materiałów biurowych dla Miejskiego Ośrodka Pomocy Społecznej w Żorach w 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dostaw: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realizowane będą sukcesywnie od dnia podpisania umowy do końca 2021 r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kup i dostawa materiałów biurowych dla potrzeb Zamawiającego następować będzie partiami, a wielkość każdej z nich będzie wynikać z jednostronnych dyspozycji Zamawiającego, zgłaszanych na piśmie. Dostawa towaru winna nastąpić w przeciągu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>roboczych od chwili odebrania dyspozycji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kwoty umownej Miejski Ośrodek Pomocy Społecznej w Żorach zastrzega sobie prawo do zmiany asortymentu materiałów biurowych określonego w załączniku, który stanowi orientacyjne zestawienie rodzaju zamawianych artykułów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dostarczenia asortymentu niezgodnego z warunkami zamówienia Zamawiający zastrzega sobie prawo do reklamacji, która powinna być zrealizowana w ciągu 3 dni roboczych od daty zgłoszenia. Wykonawca zobowiązany jest wymienić wadliwy towar na nowy, wolny od wad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sporządzania, złożenia i oceny oferty: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a cena w ofercie powinna uwzględniać wykonanie przedmiotu zamówienia oraz zawierać wszelkie koszty związane z realizacją zamówienia. Cena powinna być przedstawiona jako cena brutt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dopuszcza składania ofert częściowych lub wariantowych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na formularzu stanowiącym załącznik nr 1 do zapytania ofertowego w terminie do 05.02.2021 r. do godz. 10:00 drogą e-mail na adres: </w:t>
      </w:r>
      <w:hyperlink r:id="rId2">
        <w:r>
          <w:rPr>
            <w:rStyle w:val="InternetLink"/>
            <w:sz w:val="24"/>
            <w:szCs w:val="24"/>
          </w:rPr>
          <w:t>mops@mops.zory.pl</w:t>
        </w:r>
      </w:hyperlink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an formularza oferty cenowej musi być podpisany przez osobę upoważnioną do reprezentowania oferenta na zewnątrz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łącznikami do oferty są: klauzula informacyjna dot. prowadzonego postępowania oraz wzór umowy. Załączniki należy zaparafować i ich skany dołączyć do składanej ofert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rmin składania ofert upływa w dniu 05.02.2021 r. o godz. 10:00. Decyduje data i godzina wpływu oferty. Oferty złożone po terminie nie będą rozpatrywa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patrzenie i ocena ofert nastąpi 05.02.2021 r. o godz. 10:15 a wyniki i wybór najkorzystniejszej oferty zostaną zamieszczone na stronie internetowej Zamawiając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 zamówienia:</w:t>
      </w:r>
      <w:r>
        <w:rPr>
          <w:sz w:val="24"/>
          <w:szCs w:val="24"/>
        </w:rPr>
        <w:t xml:space="preserve"> od dnia podpisania umowy do 31.12.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</w:t>
      </w:r>
    </w:p>
    <w:p>
      <w:pPr>
        <w:pStyle w:val="Akapitzlist"/>
        <w:numPr>
          <w:ilvl w:val="0"/>
          <w:numId w:val="4"/>
        </w:numPr>
        <w:spacing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Osoba do kontaktu: Katarzyna Cipcer, </w:t>
      </w:r>
      <w:hyperlink r:id="rId3">
        <w:r>
          <w:rPr>
            <w:rStyle w:val="InternetLink"/>
            <w:sz w:val="24"/>
            <w:szCs w:val="24"/>
          </w:rPr>
          <w:t>mops@mops.zory.pl</w:t>
        </w:r>
      </w:hyperlink>
      <w:r>
        <w:rPr>
          <w:sz w:val="24"/>
          <w:szCs w:val="24"/>
        </w:rPr>
        <w:t>, tel.: (32) 43 42 412 (wew. 19)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larz ofertowy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Miejski Ośrodek Pomocy Społecznej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w Żorach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mgr Weronika Cębrzyn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5" w:before="0" w:after="0"/>
      <w:ind w:hanging="403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kasiacipcer@onet.eu</dc:creator>
  <dc:description/>
  <cp:keywords/>
  <dc:language>en-US</dc:language>
  <cp:lastModifiedBy>user</cp:lastModifiedBy>
  <cp:lastPrinted>2020-01-31T11:09:00Z</cp:lastPrinted>
  <dcterms:modified xsi:type="dcterms:W3CDTF">2021-02-01T07:15:00Z</dcterms:modified>
  <cp:revision>19</cp:revision>
  <dc:subject/>
  <dc:title/>
</cp:coreProperties>
</file>