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46"/>
        <w:gridCol w:w="756"/>
        <w:gridCol w:w="67"/>
        <w:gridCol w:w="656"/>
        <w:gridCol w:w="171"/>
        <w:gridCol w:w="1472"/>
        <w:gridCol w:w="116"/>
        <w:gridCol w:w="220"/>
        <w:gridCol w:w="406"/>
        <w:gridCol w:w="445"/>
        <w:gridCol w:w="119"/>
        <w:gridCol w:w="442"/>
        <w:gridCol w:w="17"/>
        <w:gridCol w:w="143"/>
        <w:gridCol w:w="721"/>
        <w:gridCol w:w="381"/>
        <w:gridCol w:w="282"/>
        <w:gridCol w:w="57"/>
        <w:gridCol w:w="813"/>
        <w:gridCol w:w="461"/>
        <w:gridCol w:w="296"/>
        <w:gridCol w:w="902"/>
      </w:tblGrid>
      <w:tr>
        <w:trPr>
          <w:trHeight w:val="929" w:hRule="atLeast"/>
        </w:trPr>
        <w:tc>
          <w:tcPr>
            <w:tcW w:w="24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Miejski Ośrodek Pomocy Społecz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l. Księcia Przemysław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-240 Żory</w:t>
            </w:r>
          </w:p>
        </w:tc>
        <w:tc>
          <w:tcPr>
            <w:tcW w:w="8187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10590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</w:t>
              <w:br/>
              <w:t>RODZINNEGO WYWIADU ŚRODOWISKOWEGO</w:t>
              <w:br/>
              <w:t>CZĘŚĆ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YCZY OSÓB UBIEGAJĄCYCH SIĘ O PRZYZNANIE ŚWIADCZEŃ POMOCY SPOŁECZNEJ</w:t>
            </w:r>
          </w:p>
        </w:tc>
      </w:tr>
      <w:tr>
        <w:trPr>
          <w:trHeight w:val="427" w:hRule="atLeast"/>
        </w:trPr>
        <w:tc>
          <w:tcPr>
            <w:tcW w:w="1059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DANE OSOBY, Z KTÓRĄ PRZEPROWADZONO WYWIAD, DANE O RODZINIE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</w:t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rodziców </w:t>
            </w:r>
          </w:p>
        </w:tc>
      </w:tr>
      <w:tr>
        <w:trPr>
          <w:trHeight w:val="22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</w:t>
            </w:r>
          </w:p>
        </w:tc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ywatelstwo </w:t>
            </w:r>
          </w:p>
        </w:tc>
        <w:tc>
          <w:tcPr>
            <w:tcW w:w="5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 i nr dokumentu potwierdzającego</w:t>
              <w:br/>
              <w:t xml:space="preserve">tożsamość: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PESEL: </w:t>
            </w:r>
          </w:p>
        </w:tc>
      </w:tr>
      <w:tr>
        <w:trPr>
          <w:trHeight w:val="22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  <w:br/>
              <w:t>zamieszkania*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pocztowy: </w:t>
            </w:r>
          </w:p>
        </w:tc>
        <w:tc>
          <w:tcPr>
            <w:tcW w:w="5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ejscowość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ica: 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domu: 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mieszkania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efon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mbol terytorialny: </w:t>
            </w:r>
          </w:p>
        </w:tc>
      </w:tr>
      <w:tr>
        <w:trPr>
          <w:trHeight w:val="29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piekuna prawnego/kuratora**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</w:t>
            </w:r>
          </w:p>
        </w:tc>
        <w:tc>
          <w:tcPr>
            <w:tcW w:w="89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</w:t>
            </w:r>
          </w:p>
        </w:tc>
        <w:tc>
          <w:tcPr>
            <w:tcW w:w="89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ywatelstwo </w:t>
            </w:r>
          </w:p>
        </w:tc>
      </w:tr>
      <w:tr>
        <w:trPr>
          <w:trHeight w:val="48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ia i nr dokumentu potwierdzającego</w:t>
              <w:br/>
              <w:t xml:space="preserve">tożsamość: </w:t>
            </w:r>
          </w:p>
        </w:tc>
        <w:tc>
          <w:tcPr>
            <w:tcW w:w="54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PESEL: </w:t>
            </w:r>
          </w:p>
        </w:tc>
      </w:tr>
      <w:tr>
        <w:trPr>
          <w:trHeight w:val="22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eszkania*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pocztowy: </w:t>
            </w:r>
          </w:p>
        </w:tc>
        <w:tc>
          <w:tcPr>
            <w:tcW w:w="5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ejscowość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ica: 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domu: 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mieszkania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efon: </w:t>
            </w:r>
          </w:p>
        </w:tc>
        <w:tc>
          <w:tcPr>
            <w:tcW w:w="5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efon najbliższej rodziny: 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mbol terytorialny: </w:t>
            </w:r>
          </w:p>
        </w:tc>
      </w:tr>
      <w:tr>
        <w:trPr>
          <w:trHeight w:val="17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wystąpienia z</w:t>
              <w:br/>
              <w:t>wnioskiem o udzielenie</w:t>
              <w:br/>
              <w:t>pomocy albo udzielenia</w:t>
              <w:br/>
              <w:t>pomocy z urzędu:</w:t>
            </w:r>
          </w:p>
        </w:tc>
        <w:tc>
          <w:tcPr>
            <w:tcW w:w="35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ubóstwo</w:t>
            </w:r>
          </w:p>
        </w:tc>
        <w:tc>
          <w:tcPr>
            <w:tcW w:w="391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</w:t>
              <w:tab/>
              <w:t>bezradność w sprawach opiekuńczo-</w:t>
              <w:br/>
              <w:t>-wychowawczych i w prowadzeniu</w:t>
              <w:br/>
              <w:t>gospodarstwa domowego:</w:t>
            </w:r>
          </w:p>
          <w:p>
            <w:pPr>
              <w:pStyle w:val="Normal"/>
              <w:spacing w:lineRule="auto" w:line="240" w:before="0" w:after="0"/>
              <w:ind w:left="674" w:hanging="3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rodzina niepełna</w:t>
            </w:r>
          </w:p>
          <w:p>
            <w:pPr>
              <w:pStyle w:val="Normal"/>
              <w:spacing w:lineRule="auto" w:line="240" w:before="0" w:after="0"/>
              <w:ind w:left="674" w:hanging="3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rodzina wielodzietna</w:t>
            </w:r>
          </w:p>
          <w:p>
            <w:pPr>
              <w:pStyle w:val="Normal"/>
              <w:spacing w:lineRule="auto" w:line="240" w:before="0" w:after="0"/>
              <w:ind w:left="328" w:hanging="3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</w:t>
              <w:tab/>
              <w:t>trudności w integracji osób, które</w:t>
              <w:br/>
              <w:t>otrzymały status uchodźcy lub</w:t>
              <w:br/>
              <w:t>ochronę uzupełniającą</w:t>
            </w:r>
          </w:p>
          <w:p>
            <w:pPr>
              <w:pStyle w:val="Normal"/>
              <w:spacing w:lineRule="auto" w:line="240" w:before="0" w:after="0"/>
              <w:ind w:left="328" w:hanging="3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</w:t>
              <w:tab/>
              <w:t>trudności w przystosowaniu do życia</w:t>
              <w:br/>
              <w:t>po opuszczeniu zakładu karnego</w:t>
            </w:r>
          </w:p>
          <w:p>
            <w:pPr>
              <w:pStyle w:val="Normal"/>
              <w:spacing w:lineRule="auto" w:line="240" w:before="0" w:after="0"/>
              <w:ind w:left="328" w:hanging="3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</w:t>
              <w:tab/>
              <w:t>alkoholizm lub narkomania</w:t>
            </w:r>
          </w:p>
          <w:p>
            <w:pPr>
              <w:pStyle w:val="Normal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</w:t>
              <w:tab/>
              <w:t>sytuacja kryzysowa</w:t>
            </w:r>
          </w:p>
          <w:p>
            <w:pPr>
              <w:pStyle w:val="Normal"/>
              <w:spacing w:lineRule="auto" w:line="240" w:before="0" w:after="0"/>
              <w:ind w:left="328" w:hanging="3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)</w:t>
              <w:tab/>
              <w:t>klęska ekologiczna</w:t>
            </w:r>
          </w:p>
        </w:tc>
      </w:tr>
      <w:tr>
        <w:trPr>
          <w:trHeight w:val="23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sieroctwo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bezdomność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bezrobocie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niepełnosprawność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długotrwała lub ciężka choroba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przemoc w rodzinie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  <w:tab/>
              <w:t>potrzeba ochrony ofiar handlu</w:t>
              <w:br/>
              <w:t>ludźmi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</w:t>
              <w:tab/>
              <w:t>potrzeby ochrony</w:t>
              <w:br/>
              <w:t>macierzyństwa lub</w:t>
              <w:br/>
              <w:t>wielodzietności</w:t>
            </w:r>
          </w:p>
        </w:tc>
        <w:tc>
          <w:tcPr>
            <w:tcW w:w="391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9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8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9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/rodzina korzystała ze świadczeń jednostki organizacyjnej pomocy</w:t>
              <w:br/>
              <w:t>społecznej?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>
          <w:trHeight w:val="9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pierwszego zgłoszenia</w:t>
            </w:r>
          </w:p>
        </w:tc>
        <w:tc>
          <w:tcPr>
            <w:tcW w:w="1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ią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ostatnio udzielonej pomocy</w:t>
            </w:r>
          </w:p>
        </w:tc>
        <w:tc>
          <w:tcPr>
            <w:tcW w:w="1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ią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/rodzina</w:t>
              <w:br/>
              <w:t>korzystała lub korzysta</w:t>
              <w:br/>
              <w:t>z pomocy innych osób lub</w:t>
              <w:br/>
              <w:t>pomocy instytucji?</w:t>
            </w:r>
          </w:p>
        </w:tc>
        <w:tc>
          <w:tcPr>
            <w:tcW w:w="448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rodziny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pomoc pieniężna</w:t>
            </w:r>
          </w:p>
        </w:tc>
      </w:tr>
      <w:tr>
        <w:trPr>
          <w:trHeight w:val="13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osób obcych</w:t>
            </w:r>
          </w:p>
        </w:tc>
        <w:tc>
          <w:tcPr>
            <w:tcW w:w="28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 xml:space="preserve">pomoc w naturze </w:t>
            </w:r>
          </w:p>
        </w:tc>
      </w:tr>
      <w:tr>
        <w:trPr>
          <w:trHeight w:val="20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 xml:space="preserve">organizacji samopomocowych, pozarządowych </w:t>
            </w:r>
          </w:p>
        </w:tc>
        <w:tc>
          <w:tcPr>
            <w:tcW w:w="28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pomoc usługowa</w:t>
            </w:r>
          </w:p>
        </w:tc>
      </w:tr>
      <w:tr>
        <w:trPr>
          <w:trHeight w:val="20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 xml:space="preserve">kościołów lub związków wyznaniowych </w:t>
            </w:r>
          </w:p>
        </w:tc>
        <w:tc>
          <w:tcPr>
            <w:tcW w:w="28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innych instytucji</w:t>
            </w:r>
          </w:p>
        </w:tc>
        <w:tc>
          <w:tcPr>
            <w:tcW w:w="2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59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30" w:hanging="1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left="364" w:hanging="36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  <w:tab/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W przypadku bezdomnego – ostatnie miejsce zameldowania na pobyt stały (w razie braku możliwości ustalenia – ostatni możliw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do potwierdzenia adres).</w:t>
            </w:r>
          </w:p>
          <w:p>
            <w:pPr>
              <w:pStyle w:val="Normal"/>
              <w:spacing w:lineRule="auto" w:line="240" w:before="0" w:after="0"/>
              <w:ind w:left="364" w:hanging="3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  <w:tab/>
              <w:t>Niepotrzebne skreślić.</w:t>
            </w:r>
          </w:p>
          <w:p>
            <w:pPr>
              <w:pStyle w:val="Normal"/>
              <w:spacing w:lineRule="auto" w:line="240" w:before="0" w:after="0"/>
              <w:ind w:left="364" w:hanging="3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720"/>
        <w:gridCol w:w="720"/>
        <w:gridCol w:w="720"/>
        <w:gridCol w:w="1039"/>
        <w:gridCol w:w="770"/>
        <w:gridCol w:w="1194"/>
      </w:tblGrid>
      <w:tr>
        <w:trPr/>
        <w:tc>
          <w:tcPr>
            <w:tcW w:w="10383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>Informacje o członkach rodziny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urodzen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łe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PESEL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</w:t>
              <w:br/>
              <w:t>cywilny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opień</w:t>
              <w:br/>
              <w:t>pokrewieństwa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0383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360" w:after="0"/>
              <w:ind w:left="425" w:hanging="24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  <w:tab/>
              <w:t>Należy wpisać dane osoby, z którą przeprowadzono wywiad.</w:t>
            </w:r>
          </w:p>
          <w:p>
            <w:pPr>
              <w:pStyle w:val="Normal"/>
              <w:spacing w:lineRule="auto" w:line="240" w:before="0" w:after="0"/>
              <w:ind w:left="1060" w:hanging="60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waga:</w:t>
              <w:tab/>
              <w:t>1. Oddzielne gospodarstwa domowe należy odznaczyć poziomą kreską.</w:t>
            </w:r>
          </w:p>
          <w:p>
            <w:pPr>
              <w:pStyle w:val="Normal"/>
              <w:spacing w:lineRule="auto" w:line="240" w:before="0" w:after="0"/>
              <w:ind w:left="1284" w:hanging="2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W przypadku większej liczby osób w rodzinie należy dołączyć dodatkowe stro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267" w:hRule="atLeast"/>
        </w:trPr>
        <w:tc>
          <w:tcPr>
            <w:tcW w:w="1038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58"/>
        <w:gridCol w:w="1862"/>
        <w:gridCol w:w="806"/>
        <w:gridCol w:w="1728"/>
        <w:gridCol w:w="1843"/>
        <w:gridCol w:w="1262"/>
      </w:tblGrid>
      <w:tr>
        <w:trPr>
          <w:trHeight w:val="254" w:hRule="atLeas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ształcenie,</w:t>
              <w:br/>
              <w:t>wykonywany zawód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 pracy lub nauki</w:t>
              <w:br/>
              <w:t>(szkoła, przedszkole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</w:t>
              <w:br/>
              <w:t>na rynku</w:t>
              <w:br/>
              <w:t>pracy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ytuacja</w:t>
              <w:br/>
              <w:t>zdrowotn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Źródło dochodu (utrzymania)</w:t>
            </w:r>
          </w:p>
        </w:tc>
      </w:tr>
      <w:tr>
        <w:trPr>
          <w:trHeight w:val="55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okość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78"/>
        <w:gridCol w:w="1235"/>
        <w:gridCol w:w="3667"/>
        <w:gridCol w:w="563"/>
        <w:gridCol w:w="403"/>
        <w:gridCol w:w="2859"/>
        <w:gridCol w:w="431"/>
      </w:tblGrid>
      <w:tr>
        <w:trPr>
          <w:trHeight w:val="37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, stopień pokrewieństwa oraz adresy osób, o których mowa w art. 103</w:t>
              <w:br/>
              <w:t>ustawy z dnia 12 marca 2004 r. o pomocy społecznej, wielkość i forma świadczonej lub deklarowanej pomoc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y dochód w rodzinie (zgodnie z art. 8 ustawy z dnia 12 marca</w:t>
              <w:br/>
              <w:t>2004 r. o pomocy społecznej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e, miesięczne wydatki osoby/rodziny łącznie: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sz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a elektryczna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menty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y za dom pomocy społecznej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y za szkołę/bursę/internat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y za przedszkole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56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y rodziców/opiekunów prawnych za pobyt dziecka</w:t>
              <w:br/>
              <w:t>w placówce dziennej lub całodobowej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54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y rodziców za pobyt dziecka w pieczy zastępczej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4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tki na leki i leczenie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– jakie?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menty świadczone przez osobę, z którą jest przeprowadzany wywiad, lub innych członków rodziny:</w:t>
            </w:r>
          </w:p>
        </w:tc>
      </w:tr>
      <w:tr>
        <w:trPr>
          <w:trHeight w:val="71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o?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czyją rzecz?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dobrowolne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a podstawie orzeczenia sądu</w:t>
            </w:r>
          </w:p>
        </w:tc>
      </w:tr>
      <w:tr>
        <w:trPr>
          <w:trHeight w:val="5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 zaległych</w:t>
              <w:br/>
              <w:t>alimentów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2" w:hanging="392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"/>
        <w:gridCol w:w="1688"/>
        <w:gridCol w:w="1080"/>
        <w:gridCol w:w="180"/>
        <w:gridCol w:w="720"/>
        <w:gridCol w:w="144"/>
        <w:gridCol w:w="216"/>
        <w:gridCol w:w="348"/>
        <w:gridCol w:w="10"/>
        <w:gridCol w:w="6"/>
        <w:gridCol w:w="176"/>
        <w:gridCol w:w="1624"/>
        <w:gridCol w:w="963"/>
        <w:gridCol w:w="293"/>
        <w:gridCol w:w="997"/>
        <w:gridCol w:w="1484"/>
      </w:tblGrid>
      <w:tr>
        <w:trPr>
          <w:trHeight w:val="482" w:hRule="atLeast"/>
        </w:trPr>
        <w:tc>
          <w:tcPr>
            <w:tcW w:w="1039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280" w:hanging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</w:t>
              <w:tab/>
              <w:t>SYTUACJA MIESZKANIOWA OSOBY LUB RODZINY</w:t>
            </w:r>
          </w:p>
        </w:tc>
      </w:tr>
      <w:tr>
        <w:trPr>
          <w:trHeight w:val="3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y lokator lub właściciel mieszkania, domu (imię i nazwisko, adres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kanie:</w:t>
            </w:r>
          </w:p>
        </w:tc>
        <w:tc>
          <w:tcPr>
            <w:tcW w:w="6261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lokatorskie spółdzielcze prawo do lokalu mieszkalnego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własnościowe spółdzielcze prawo do lokalu mieszkalnego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własność lokalu/domu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komunalne/kwaterunkowe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mieszkanie wynajęte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mieszkanie chronione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prawo do domu jednorodzinnego/jego części w spółdzielni</w:t>
              <w:br/>
              <w:t>mieszkaniowej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</w:t>
              <w:tab/>
              <w:t>hotel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</w:t>
              <w:tab/>
              <w:t>barak</w:t>
            </w:r>
          </w:p>
        </w:tc>
      </w:tr>
      <w:tr>
        <w:trPr/>
        <w:tc>
          <w:tcPr>
            <w:tcW w:w="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</w:t>
              <w:tab/>
              <w:t>brak mieszkania</w:t>
            </w:r>
          </w:p>
        </w:tc>
      </w:tr>
      <w:tr>
        <w:trPr>
          <w:trHeight w:val="421" w:hRule="atLeast"/>
        </w:trPr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</w:t>
              <w:tab/>
              <w:t xml:space="preserve">inne (jakie?) 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izb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elna kuchnia: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21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tro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nda: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mieszkania w instalacje: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da zimna: 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w mieszkani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a ciepła: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w mieszkaniu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poza mieszkaniem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poza mieszkaniem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poza budynkiem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poza budynkiem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brak wody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brak wody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zienka:</w:t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w mieszkani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: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w mieszkaniu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poza mieszkaniem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poza mieszkaniem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brak łazienki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poza budynkiem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zewanie:</w:t>
            </w:r>
          </w:p>
        </w:tc>
        <w:tc>
          <w:tcPr>
            <w:tcW w:w="590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piece węglow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ogrzewanie centraln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ogrzewanie centralne – gazow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ogrzewanie elektryczne – akumulacyjn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brak ogrzewania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: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: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>
          <w:trHeight w:val="39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  <w:tc>
          <w:tcPr>
            <w:tcW w:w="2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utrzymania mieszkania: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czyste, zadban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4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brudne, zaniedban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4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zdewastowane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rodzina posiada podstawowe sprzęty gospodarstwa domowego*? 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9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 nie, to wymienić, jakich sprzętów brakuje: </w:t>
            </w:r>
          </w:p>
        </w:tc>
      </w:tr>
      <w:tr>
        <w:trPr>
          <w:trHeight w:val="46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czba miejsc do spania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mieszkanie jest dostosowane do potrzeb osoby niepełnosprawnej?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 niepełnosprawna posiada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ny pokój?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łóżko?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 xml:space="preserve">tak 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327" w:hRule="atLeast"/>
        </w:trPr>
        <w:tc>
          <w:tcPr>
            <w:tcW w:w="1039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0" w:hanging="17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  <w:tab/>
              <w:t>Tj. sprzęt niezbędny danej osobie lub rodzinie do prowadzenia, w miarę możliwości, samodzielnego gospodarstwa domowego.</w:t>
            </w:r>
          </w:p>
        </w:tc>
      </w:tr>
    </w:tbl>
    <w:p>
      <w:pPr>
        <w:pStyle w:val="Normal"/>
        <w:spacing w:lineRule="auto" w:line="240" w:before="0" w:after="0"/>
        <w:ind w:left="112" w:hanging="392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18"/>
        <w:gridCol w:w="1796"/>
        <w:gridCol w:w="3241"/>
        <w:gridCol w:w="1580"/>
      </w:tblGrid>
      <w:tr>
        <w:trPr/>
        <w:tc>
          <w:tcPr>
            <w:tcW w:w="103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</w:t>
              <w:tab/>
              <w:t>SYTUACJA RODZINNA OSÓB WSPÓLNIE ZAMIESZKUJĄCYCH</w:t>
            </w:r>
          </w:p>
        </w:tc>
      </w:tr>
      <w:tr>
        <w:trPr>
          <w:trHeight w:val="123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o z członków rodziny i dlaczego, mimo wspólnego zamieszkiwania, prowadzi oddzielne gospodarstwo</w:t>
              <w:br/>
              <w:t xml:space="preserve">domowe? 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rodzinie występują konflikty?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  <w:tc>
          <w:tcPr>
            <w:tcW w:w="48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go dotyczą: 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czyny konfliktów: 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były podejmowane próby rozwiązania konfliktów?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8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ci rozwiązania konfliktów: </w:t>
            </w:r>
          </w:p>
        </w:tc>
      </w:tr>
      <w:tr>
        <w:trPr>
          <w:trHeight w:val="9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występują problemy opiekuńczo-wychowawcze z dziećmi? Jakie? </w:t>
            </w:r>
          </w:p>
        </w:tc>
      </w:tr>
      <w:tr>
        <w:trPr>
          <w:trHeight w:val="9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 tak, to czy były lub są podejmowane próby ich rozwiązania? Jakie? 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rodzina lub dziecko są objęci nadzorem kuratora?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3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 rodzinie występuje przemoc?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5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ciwko komu jest skierowana? </w:t>
            </w:r>
          </w:p>
        </w:tc>
      </w:tr>
      <w:tr>
        <w:trPr>
          <w:trHeight w:val="9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o jest sprawcą przemocy? </w:t>
            </w:r>
          </w:p>
        </w:tc>
      </w:tr>
      <w:tr>
        <w:trPr>
          <w:trHeight w:val="15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ie podjęto działania? (Czy wszczęto procedurę „Niebieskiej Karty”? Czy powołano w tej sprawie zespół</w:t>
              <w:br/>
              <w:t xml:space="preserve">interdyscyplinarny lub grupę roboczą?) </w:t>
            </w:r>
          </w:p>
        </w:tc>
      </w:tr>
      <w:tr>
        <w:trPr>
          <w:trHeight w:val="12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fekt podjętych działań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789"/>
        <w:gridCol w:w="726"/>
        <w:gridCol w:w="1400"/>
      </w:tblGrid>
      <w:tr>
        <w:trPr>
          <w:trHeight w:val="17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onowanie rodziny w środowisku i zagrożenia ze strony środowiska </w:t>
            </w:r>
          </w:p>
        </w:tc>
      </w:tr>
      <w:tr>
        <w:trPr>
          <w:trHeight w:val="178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żliwość uzyskania wsparcia ze strony środowiska 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osoba/rodzina utrzymuje kontakty z krewnymi 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eszkałymi oddzielnie?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9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 tak, to z kim?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często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bardzo często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często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regularni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nieregularni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sporadycznie</w:t>
            </w:r>
          </w:p>
        </w:tc>
      </w:tr>
      <w:tr>
        <w:trPr>
          <w:trHeight w:val="191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żeli nie, to dlaczego? </w:t>
            </w:r>
          </w:p>
        </w:tc>
      </w:tr>
      <w:tr>
        <w:trPr>
          <w:trHeight w:val="25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ktoś z członków rodziny korzysta lub korzystał z usług ośrodka wsparcia,</w:t>
              <w:br/>
              <w:t>domu pomocy społecznej lub placówki opiekuńczo-wychowawczej, przebywa lub</w:t>
              <w:br/>
              <w:t>przebywał w zakładzie poprawczym, schronisku dla nieletnich, specjalnym ośrodku</w:t>
              <w:br/>
              <w:t>szkolno-wychowawczym, specjalnym ośrodku wychowawczym, młodzieżowym</w:t>
              <w:br/>
              <w:t>ośrodku wychowawczym, młodzieżowym ośrodku socjoterapii lub innej placówce</w:t>
              <w:br/>
              <w:t>systemu oświaty?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" w:hanging="2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>
          <w:trHeight w:val="28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" w:hanging="2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4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to z jakiego rodzaju</w:t>
            </w:r>
          </w:p>
        </w:tc>
      </w:tr>
      <w:tr>
        <w:trPr>
          <w:trHeight w:val="5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cówki? </w:t>
            </w:r>
          </w:p>
        </w:tc>
      </w:tr>
      <w:tr>
        <w:trPr>
          <w:trHeight w:val="120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 kontaktów z rodziną oraz częstotliwość pobytu w domu rodzinnym dzieci przebywających w</w:t>
              <w:br/>
              <w:t>specjalnym ośrodku szkolno-wychowawczym, specjalnym ośrodku wychowawczym, młodzieżowym ośrodku</w:t>
              <w:br/>
              <w:t xml:space="preserve">wychowawczym, młodzieżowym ośrodku socjoterapii: </w:t>
            </w:r>
          </w:p>
        </w:tc>
      </w:tr>
      <w:tr>
        <w:trPr>
          <w:trHeight w:val="14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spółpracy rodziców ze specjalnym ośrodkiem szkolno-wychowawczym, specjalnym ośrodkiem</w:t>
              <w:br/>
              <w:t>wychowawczym, młodzieżowym ośrodkiem wychowawczym, młodzieżowym ośrodkiem socjoterapii lub inną</w:t>
              <w:br/>
              <w:t>placówką systemu oświaty, np. w zakresie rozwiązywania problemów edukacyjnych dzieci, wspierania rodziców</w:t>
              <w:br/>
              <w:t xml:space="preserve">w rozwiązywaniu problemów wychowawczych: </w:t>
            </w:r>
          </w:p>
        </w:tc>
      </w:tr>
      <w:tr>
        <w:trPr>
          <w:trHeight w:val="40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placówki: </w:t>
            </w:r>
          </w:p>
        </w:tc>
      </w:tr>
      <w:tr>
        <w:trPr>
          <w:trHeight w:val="4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obytu i data zakończenia pobytu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78"/>
        <w:gridCol w:w="800"/>
        <w:gridCol w:w="452"/>
        <w:gridCol w:w="745"/>
        <w:gridCol w:w="854"/>
        <w:gridCol w:w="428"/>
        <w:gridCol w:w="384"/>
        <w:gridCol w:w="752"/>
        <w:gridCol w:w="768"/>
        <w:gridCol w:w="575"/>
        <w:gridCol w:w="251"/>
        <w:gridCol w:w="828"/>
        <w:gridCol w:w="1400"/>
      </w:tblGrid>
      <w:tr>
        <w:trPr>
          <w:trHeight w:val="2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ktoś z członków rodziny przebywa lub przebywał w zakładzie karnym: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" w:hanging="2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>
          <w:trHeight w:val="23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8" w:hanging="2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37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: </w:t>
            </w:r>
          </w:p>
        </w:tc>
      </w:tr>
      <w:tr>
        <w:trPr>
          <w:trHeight w:val="44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obytu i data zakończenia pobytu: </w:t>
            </w:r>
          </w:p>
        </w:tc>
      </w:tr>
      <w:tr>
        <w:trPr>
          <w:trHeight w:val="11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przebywa, to czy jest zatrudniony i czy jego zarobki są przekazywane rodzinie: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>
          <w:trHeight w:val="1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>
          <w:trHeight w:val="31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często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397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360" w:after="120"/>
              <w:ind w:left="335" w:hanging="3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</w:t>
              <w:tab/>
              <w:t>SYTUACJA ZAWODOWA</w:t>
            </w:r>
          </w:p>
        </w:tc>
      </w:tr>
      <w:tr>
        <w:trPr>
          <w:trHeight w:val="112" w:hRule="atLeast"/>
        </w:trPr>
        <w:tc>
          <w:tcPr>
            <w:tcW w:w="1039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295" w:hanging="2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</w:t>
              <w:tab/>
              <w:t>Sytuacja osoby bezrobotnej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ię i nazwisko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reje-</w:t>
              <w:br/>
              <w:t>strowany/na</w:t>
              <w:br/>
              <w:t>w urzędzie</w:t>
              <w:br/>
              <w:t>pracy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iera zasiłek lub inne świadczenie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tracił(a) prawo do zasiłku</w:t>
              <w:br/>
              <w:t>lub innego świadcze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prawa</w:t>
              <w:br/>
              <w:t>do zasiłku lub</w:t>
              <w:br/>
              <w:t>innego</w:t>
              <w:br/>
              <w:t>świadczenia</w:t>
            </w:r>
          </w:p>
        </w:tc>
      </w:tr>
      <w:tr>
        <w:trPr>
          <w:trHeight w:val="89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ak</w:t>
              <w:br/>
              <w:t>2) nie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ak</w:t>
              <w:br/>
              <w:t>2) 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</w:t>
              <w:br/>
              <w:t xml:space="preserve">i wysokość </w:t>
              <w:br/>
              <w:t>zasiłku lub</w:t>
              <w:br/>
              <w:t>innego</w:t>
              <w:br/>
              <w:t>świadczenia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 kiedy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ak</w:t>
              <w:br/>
              <w:t>2) nie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d kiedy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ak</w:t>
              <w:br/>
              <w:t>2) nie</w:t>
            </w:r>
          </w:p>
        </w:tc>
      </w:tr>
      <w:tr>
        <w:trPr>
          <w:trHeight w:val="20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>
          <w:trHeight w:val="760" w:hRule="atLeast"/>
        </w:trPr>
        <w:tc>
          <w:tcPr>
            <w:tcW w:w="10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3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Objęcie w okresie ostatniego roku działaniami aktywizacji społeczno-zawodowej</w:t>
              <w:br/>
              <w:t>Podać, jaka to była instytucja i jaki był zakres aktywizacji</w:t>
            </w:r>
          </w:p>
        </w:tc>
      </w:tr>
      <w:tr>
        <w:trPr>
          <w:trHeight w:val="4357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34" w:hRule="atLeast"/>
        </w:trPr>
        <w:tc>
          <w:tcPr>
            <w:tcW w:w="10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28" w:hanging="1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Kwalifikacje, umiejętności oraz doświadczenie zawodowe mogące być przydatne przy poszukiwaniu pracy (np. prawo jazdy,</w:t>
              <w:br/>
              <w:t>uprawnienia do wykonywania określonych prac)</w:t>
            </w:r>
          </w:p>
        </w:tc>
      </w:tr>
      <w:tr>
        <w:trPr>
          <w:trHeight w:val="4357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112" w:hanging="392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V.</w:t>
        <w:tab/>
        <w:t>SYTUACJA ZDROWOTNA</w:t>
      </w:r>
    </w:p>
    <w:p>
      <w:pPr>
        <w:pStyle w:val="Normal"/>
        <w:spacing w:lineRule="auto" w:line="240" w:before="120" w:after="120"/>
        <w:ind w:left="113" w:hanging="391"/>
        <w:rPr/>
      </w:pPr>
      <w:r>
        <w:rPr/>
        <w:t>A.</w:t>
        <w:tab/>
        <w:t>Sytuacja zdrowotna rodziny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1"/>
        <w:gridCol w:w="3878"/>
        <w:gridCol w:w="900"/>
        <w:gridCol w:w="409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osób długotrwale chorych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schorzeń</w:t>
            </w:r>
          </w:p>
        </w:tc>
      </w:tr>
      <w:tr>
        <w:trPr>
          <w:trHeight w:val="226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: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ci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problemy zdrowotne podane przez osobę/rodzinę:</w:t>
            </w:r>
          </w:p>
        </w:tc>
      </w:tr>
      <w:tr>
        <w:trPr>
          <w:trHeight w:val="278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/rodzina podlega ubezpieczeniu zdrowotnemu?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/rodzina posiada dostęp do świadczeń zdrowotnych?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nie, to dlaczego?</w:t>
            </w:r>
          </w:p>
        </w:tc>
      </w:tr>
      <w:tr>
        <w:trPr>
          <w:trHeight w:val="216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lekarza podstawowej opieki zdrowotnej (imię, nazwisko, adres miejsca udzielania świadczeń zdrowotnych,</w:t>
              <w:br/>
              <w:t xml:space="preserve">telefon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113" w:hanging="391"/>
        <w:rPr/>
      </w:pPr>
      <w:r>
        <w:rPr>
          <w:rFonts w:cs="Times New Roman" w:ascii="Times New Roman" w:hAnsi="Times New Roman"/>
          <w:sz w:val="20"/>
          <w:szCs w:val="20"/>
        </w:rPr>
        <w:t>B.</w:t>
        <w:tab/>
        <w:t>Sytuacja osób niepełnos</w:t>
      </w:r>
      <w:r>
        <w:rPr/>
        <w:t>prawnych</w:t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392"/>
        <w:gridCol w:w="1790"/>
        <w:gridCol w:w="962"/>
        <w:gridCol w:w="900"/>
        <w:gridCol w:w="758"/>
        <w:gridCol w:w="939"/>
        <w:gridCol w:w="901"/>
        <w:gridCol w:w="1133"/>
        <w:gridCol w:w="1179"/>
        <w:gridCol w:w="2442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  <w:br/>
              <w:t>dysfunkcji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ona grupa</w:t>
              <w:br/>
              <w:t>inwalidzka,</w:t>
              <w:br/>
              <w:t>stopień niepełno-</w:t>
              <w:br/>
              <w:t>sprawności,</w:t>
              <w:br/>
              <w:t>niezdolność do</w:t>
              <w:br/>
              <w:t>samodzielnej</w:t>
              <w:br/>
              <w:t>egzystencji lub</w:t>
              <w:br/>
              <w:t>niezdolność do</w:t>
              <w:br/>
              <w:t>pracy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zeczenie powiatowego</w:t>
              <w:br/>
              <w:t>zespołu ds. orzekania</w:t>
              <w:br/>
              <w:t>o niepełnosprawności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kolejnego</w:t>
              <w:br/>
              <w:t>badania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 orzeczenia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aniczenia funkcjonalne</w:t>
            </w:r>
          </w:p>
        </w:tc>
      </w:tr>
      <w:tr>
        <w:trPr>
          <w:trHeight w:val="43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</w:t>
              <w:br/>
              <w:t>niepełno-</w:t>
              <w:br/>
              <w:t>sprawności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  <w:br/>
              <w:t>wskazań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21"/>
        <w:gridCol w:w="4439"/>
        <w:gridCol w:w="157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a z osób niepełnosprawnych wymieniona w części B wymaga:</w:t>
            </w:r>
          </w:p>
        </w:tc>
      </w:tr>
      <w:tr>
        <w:trPr>
          <w:trHeight w:val="2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skierowania do ośrodka wsparcia</w:t>
            </w:r>
          </w:p>
        </w:tc>
        <w:tc>
          <w:tcPr>
            <w:tcW w:w="601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dzaj) </w:t>
            </w:r>
          </w:p>
        </w:tc>
        <w:tc>
          <w:tcPr>
            <w:tcW w:w="601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skierowania do mieszkania chronionego</w:t>
            </w:r>
          </w:p>
        </w:tc>
        <w:tc>
          <w:tcPr>
            <w:tcW w:w="601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usług opiekuńczych (zakres)</w:t>
            </w:r>
          </w:p>
        </w:tc>
        <w:tc>
          <w:tcPr>
            <w:tcW w:w="60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 niepełnosprawna wymaga umieszczenia w domu pomocy społecznej?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tak</w:t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nie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apewnienia pomocy ze strony rodziny (forma i zakres pomocy):</w:t>
            </w:r>
          </w:p>
        </w:tc>
      </w:tr>
      <w:tr>
        <w:trPr>
          <w:trHeight w:val="11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nie, to dlaczego?</w:t>
            </w:r>
          </w:p>
        </w:tc>
      </w:tr>
      <w:tr>
        <w:trPr>
          <w:trHeight w:val="9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apewnienia pomocy ze strony jednostek organizacyjnych pomocy społecznej gminy i powiatu (forma</w:t>
              <w:br/>
              <w:t>i zakres pomocy):</w:t>
            </w:r>
          </w:p>
        </w:tc>
      </w:tr>
      <w:tr>
        <w:trPr>
          <w:trHeight w:val="128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nie, to dlaczego?</w:t>
            </w:r>
          </w:p>
        </w:tc>
      </w:tr>
      <w:tr>
        <w:trPr>
          <w:trHeight w:val="9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zaopatrzenia w wyroby medyczne oraz potrzeby w tym zakresie:</w:t>
            </w:r>
          </w:p>
        </w:tc>
      </w:tr>
      <w:tr>
        <w:trPr>
          <w:trHeight w:val="9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óra z osób wymienionych w części B jest ubezwłasnowolniona: </w:t>
            </w:r>
          </w:p>
        </w:tc>
      </w:tr>
      <w:tr>
        <w:trPr>
          <w:trHeight w:val="4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 xml:space="preserve">częściowo </w:t>
            </w:r>
          </w:p>
        </w:tc>
      </w:tr>
      <w:tr>
        <w:trPr>
          <w:trHeight w:val="7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 xml:space="preserve">całkowicie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piekuna prawnego (imię, nazwisko, adres, telefon):</w:t>
            </w:r>
          </w:p>
        </w:tc>
      </w:tr>
      <w:tr>
        <w:trPr>
          <w:trHeight w:val="100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2" w:hanging="392"/>
        <w:rPr/>
      </w:pPr>
      <w:r>
        <w:rPr/>
        <w:t>C.</w:t>
        <w:tab/>
        <w:t>Sytuacja osób uzależnionych od alkoholu lub narkotyków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20"/>
        <w:gridCol w:w="1584"/>
        <w:gridCol w:w="893"/>
        <w:gridCol w:w="960"/>
        <w:gridCol w:w="1862"/>
        <w:gridCol w:w="2923"/>
        <w:gridCol w:w="25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i stopień</w:t>
              <w:br/>
              <w:t>uzależnienia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odjęto</w:t>
              <w:br/>
              <w:t>leczenie</w:t>
              <w:br/>
              <w:t>odwykowe?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dy podjęto</w:t>
              <w:br/>
              <w:t>leczenie?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soba</w:t>
              <w:br/>
              <w:t>uzależniona</w:t>
              <w:br/>
              <w:t>wyraża zgodę na</w:t>
              <w:br/>
              <w:t xml:space="preserve"> podjęcie leczenia?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nie, to dlaczego?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gi</w:t>
            </w:r>
          </w:p>
        </w:tc>
      </w:tr>
      <w:tr>
        <w:trPr>
          <w:trHeight w:val="8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4" w:hanging="5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  <w:p>
            <w:pPr>
              <w:pStyle w:val="Normal"/>
              <w:spacing w:lineRule="auto" w:line="240" w:before="0" w:after="0"/>
              <w:ind w:left="544" w:hanging="5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2" w:hanging="4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ak</w:t>
            </w:r>
          </w:p>
          <w:p>
            <w:pPr>
              <w:pStyle w:val="Normal"/>
              <w:spacing w:lineRule="auto" w:line="240" w:before="0" w:after="0"/>
              <w:ind w:left="826" w:hanging="38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nie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12" w:hanging="3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19"/>
        <w:gridCol w:w="979"/>
        <w:gridCol w:w="655"/>
        <w:gridCol w:w="3584"/>
      </w:tblGrid>
      <w:tr>
        <w:trPr>
          <w:trHeight w:val="284" w:hRule="atLeast"/>
        </w:trPr>
        <w:tc>
          <w:tcPr>
            <w:tcW w:w="103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516" w:hanging="48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. POTRZEBY I OCZEKIWANIA OSOBY LUB RODZINY ZGŁOSZONE PODCZAS PRZEPROWADZANIA</w:t>
              <w:br/>
              <w:t>WYWIADU</w:t>
            </w:r>
          </w:p>
        </w:tc>
      </w:tr>
      <w:tr>
        <w:trPr>
          <w:trHeight w:val="4694" w:hRule="atLeast"/>
        </w:trPr>
        <w:tc>
          <w:tcPr>
            <w:tcW w:w="10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09" w:hRule="atLeast"/>
        </w:trPr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zgłoszenia: </w:t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przeprowadzenia wywiadu: </w:t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 i nazwisko pracownika socjalnego przeprowadzającego wywiad: </w:t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8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</w:tc>
      </w:tr>
      <w:tr>
        <w:trPr>
          <w:trHeight w:val="225" w:hRule="atLeast"/>
        </w:trPr>
        <w:tc>
          <w:tcPr>
            <w:tcW w:w="681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pacing w:lineRule="auto" w:line="240" w:before="0" w:after="0"/>
              <w:ind w:left="340" w:hanging="16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dpis i pieczęć pracownika socjalnego)</w:t>
            </w:r>
          </w:p>
        </w:tc>
      </w:tr>
      <w:tr>
        <w:trPr>
          <w:trHeight w:val="489" w:hRule="atLeast"/>
        </w:trPr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, że podane wyżej informacje są zgodne z prawdą.</w:t>
            </w:r>
          </w:p>
        </w:tc>
      </w:tr>
      <w:tr>
        <w:trPr/>
        <w:tc>
          <w:tcPr>
            <w:tcW w:w="61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1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</w:tc>
      </w:tr>
      <w:tr>
        <w:trPr/>
        <w:tc>
          <w:tcPr>
            <w:tcW w:w="615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 i podpis osoby, z którą przeprowadzono wywiad)</w:t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a o zgłaszającym problem*:</w:t>
            </w:r>
          </w:p>
        </w:tc>
      </w:tr>
      <w:tr>
        <w:trPr/>
        <w:tc>
          <w:tcPr>
            <w:tcW w:w="1039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rzędu – zgłoszenie: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pracownika socjalnego,</w:t>
            </w:r>
          </w:p>
        </w:tc>
        <w:tc>
          <w:tcPr>
            <w:tcW w:w="52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instytucji lub organizacji (nazwa, adres, telefon)</w:t>
            </w:r>
          </w:p>
        </w:tc>
        <w:tc>
          <w:tcPr>
            <w:tcW w:w="52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wniosek: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osoby obcej,</w:t>
            </w:r>
          </w:p>
        </w:tc>
        <w:tc>
          <w:tcPr>
            <w:tcW w:w="52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członka rodziny</w:t>
            </w:r>
          </w:p>
        </w:tc>
        <w:tc>
          <w:tcPr>
            <w:tcW w:w="52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, nazwisko, adres i telefon oraz stopień</w:t>
              <w:br/>
              <w:t>pokrewieństwa z osobą potrzebującą pomocy**</w:t>
            </w:r>
          </w:p>
        </w:tc>
        <w:tc>
          <w:tcPr>
            <w:tcW w:w="52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3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82" w:hanging="1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  <w:tab/>
              <w:t>W przypadku gdy problem zgłasza osoba zainteresowana, nie wypełnia się.</w:t>
            </w:r>
          </w:p>
          <w:p>
            <w:pPr>
              <w:pStyle w:val="Normal"/>
              <w:spacing w:lineRule="auto" w:line="240" w:before="0" w:after="0"/>
              <w:ind w:left="182" w:hanging="2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</w:t>
              <w:tab/>
              <w:t>Wypełnia się za zgodą osoby zgłaszającej.</w:t>
            </w:r>
          </w:p>
        </w:tc>
      </w:tr>
    </w:tbl>
    <w:p>
      <w:pPr>
        <w:pStyle w:val="Normal"/>
        <w:spacing w:lineRule="auto" w:line="240" w:before="0" w:after="0"/>
        <w:ind w:left="182" w:hanging="462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4228"/>
      </w:tblGrid>
      <w:tr>
        <w:trPr>
          <w:trHeight w:val="408" w:hRule="atLeast"/>
        </w:trPr>
        <w:tc>
          <w:tcPr>
            <w:tcW w:w="103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0" w:hanging="3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. OCENA SYTUACJI OSOBY LUB RODZINY I WNIOSKI PRACOWNIKA SOCJALNEGO</w:t>
            </w:r>
          </w:p>
        </w:tc>
      </w:tr>
      <w:tr>
        <w:trPr>
          <w:trHeight w:val="11540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047" w:hRule="atLeast"/>
        </w:trPr>
        <w:tc>
          <w:tcPr>
            <w:tcW w:w="10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6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8" w:type="dxa"/>
            <w:tcBorders/>
          </w:tcPr>
          <w:p>
            <w:pPr>
              <w:pStyle w:val="Normal"/>
              <w:spacing w:lineRule="auto" w:line="240" w:before="0" w:after="0"/>
              <w:ind w:left="-133" w:firstLine="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dpis i pieczęć pracownika socjalnego)</w:t>
            </w:r>
          </w:p>
        </w:tc>
      </w:tr>
    </w:tbl>
    <w:p>
      <w:pPr>
        <w:pStyle w:val="Normal"/>
        <w:spacing w:lineRule="auto" w:line="240" w:before="0" w:after="0"/>
        <w:ind w:left="294" w:hanging="574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754"/>
        <w:gridCol w:w="1545"/>
        <w:gridCol w:w="143"/>
        <w:gridCol w:w="720"/>
        <w:gridCol w:w="2837"/>
      </w:tblGrid>
      <w:tr>
        <w:trPr>
          <w:trHeight w:val="422" w:hRule="atLeast"/>
        </w:trPr>
        <w:tc>
          <w:tcPr>
            <w:tcW w:w="10443" w:type="dxa"/>
            <w:gridSpan w:val="6"/>
            <w:tcBorders/>
          </w:tcPr>
          <w:p>
            <w:pPr>
              <w:pStyle w:val="Normal"/>
              <w:spacing w:lineRule="auto" w:line="240" w:before="80" w:after="0"/>
              <w:ind w:left="588" w:hanging="58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.</w:t>
              <w:tab/>
              <w:t>PLAN POMOCY I DZIAŁAŃ NA RZECZ OSOBY LUB RODZINY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y dochód w rodzinie (zgodnie z art. 8 ustawy z dnia 12 marca 2004 r.</w:t>
              <w:br/>
              <w:t>o pomocy społecznej)</w:t>
            </w:r>
          </w:p>
        </w:tc>
        <w:tc>
          <w:tcPr>
            <w:tcW w:w="3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ód na osobę w rodzinie</w:t>
            </w:r>
          </w:p>
        </w:tc>
        <w:tc>
          <w:tcPr>
            <w:tcW w:w="3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um dochodowe dla danej osoby/rodziny (wynikające z art. 8 ust. 1</w:t>
              <w:br/>
              <w:t>lub 2 ustawy z dnia 12 marca 2004 r. o pomocy społecznej)</w:t>
            </w:r>
          </w:p>
        </w:tc>
        <w:tc>
          <w:tcPr>
            <w:tcW w:w="3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y i zakres proponowanej pomocy </w:t>
            </w:r>
          </w:p>
        </w:tc>
      </w:tr>
      <w:tr>
        <w:trPr/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i zakr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 finansowania</w:t>
            </w:r>
          </w:p>
        </w:tc>
      </w:tr>
      <w:tr>
        <w:trPr/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pienięż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4" w:hRule="atLeast"/>
        </w:trPr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niepieniężn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niepieniężne w formie usług opiekuńczych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1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socjalna</w:t>
            </w:r>
          </w:p>
        </w:tc>
      </w:tr>
      <w:tr>
        <w:trPr>
          <w:trHeight w:val="2092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4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85" w:hanging="26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</w:t>
            </w:r>
          </w:p>
        </w:tc>
      </w:tr>
      <w:tr>
        <w:trPr/>
        <w:tc>
          <w:tcPr>
            <w:tcW w:w="68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dpis i pieczęć pracownika socjalnego)</w:t>
            </w:r>
          </w:p>
        </w:tc>
      </w:tr>
      <w:tr>
        <w:trPr>
          <w:trHeight w:val="443" w:hRule="atLeast"/>
        </w:trPr>
        <w:tc>
          <w:tcPr>
            <w:tcW w:w="104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1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ejscowość </w:t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</w:t>
            </w:r>
          </w:p>
        </w:tc>
      </w:tr>
    </w:tbl>
    <w:p>
      <w:pPr>
        <w:pStyle w:val="Normal"/>
        <w:spacing w:lineRule="auto" w:line="240" w:before="0" w:after="0"/>
        <w:ind w:left="154" w:hanging="434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37"/>
      </w:tblGrid>
      <w:tr>
        <w:trPr>
          <w:trHeight w:val="340" w:hRule="atLeast"/>
        </w:trPr>
        <w:tc>
          <w:tcPr>
            <w:tcW w:w="103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0" w:hanging="4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X.</w:t>
              <w:tab/>
              <w:t>PLAN POMOCY ZATWIERDZONY PRZEZ KIEROWNIKA JEDNOSTKI ORGANIZACYJNEJ POMOCY</w:t>
              <w:br/>
              <w:t>SPOŁECZNEJ</w:t>
            </w:r>
          </w:p>
        </w:tc>
      </w:tr>
      <w:tr>
        <w:trPr>
          <w:trHeight w:val="11540" w:hRule="atLeast"/>
        </w:trPr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453" w:hRule="atLeast"/>
        </w:trPr>
        <w:tc>
          <w:tcPr>
            <w:tcW w:w="103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</w:t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 w:before="0" w:after="0"/>
              <w:ind w:firstLine="4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</w:t>
            </w:r>
          </w:p>
        </w:tc>
      </w:tr>
      <w:tr>
        <w:trPr>
          <w:trHeight w:val="706" w:hRule="atLeast"/>
        </w:trPr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odpis i pieczęć kierownik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491" w:hRule="atLeast"/>
        </w:trPr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JAŚNIENIA: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westionariusz wywiadu wypełnia pracownik socjalny podczas przeprowadzania 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64" w:hanging="3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 przypadku gdy osoba lub rodzina ubiegają się po raz pierwszy o przyznanie świadczenia, wypełnia się część 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westionariusza 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</w:rPr>
              <w:t>W przypadku małżonka, zstępnych lub wstępnych, o których mowa w art. 103 ustawy z dnia 12 marca 2004 r. o pomocy</w:t>
              <w:br/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</w:rPr>
              <w:t>społecznej, wypełnia się część II kwestionariusza wywiadu, a w przypadku wystąpienia okoliczności uzasadniających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cie kolejnej umowy wypełnia się część III kwestionariusza 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>W przypadku gdy osoba lub rodzina ubiegają się po raz kolejny o przyznanie świadczenia, a także gdy nastąpiła zmia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anych zawartych w części I wywiadu, wypełnia się część IV kwestionariusza 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>W przypadku osoby skierowanej do ośrodka wsparcia wywiad aktualizuje się, wypełniając część IV kwestionariusz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>W przypadku osoby ubiegającej się o przyznanie pomocy pieniężnej na usamodzielnienie lub pomocy pieniężnej n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</w:rPr>
              <w:t>kontynuowanie nauki pracownik socjalny powiatowego centrum pomocy rodzinie wypełnia część V kwestionariusza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</w:rPr>
              <w:t>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pacing w:lineRule="auto" w:line="240" w:before="0" w:after="0"/>
              <w:ind w:left="336" w:hanging="33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ab/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>W przypadku gdy cudzoziemiec ubiega się o świadczenie pieniężne na utrzymanie i pokrycie kosztów wydatków związanych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</w:rPr>
              <w:t>z nauką języka polskiego, pracownik socjalny powiatowego centrum pomocy rodzinie wypełnia część VI kwestionariusza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wiadu.</w:t>
            </w:r>
          </w:p>
        </w:tc>
      </w:tr>
      <w:tr>
        <w:trPr/>
        <w:tc>
          <w:tcPr>
            <w:tcW w:w="9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36" w:hanging="33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120" w:after="0"/>
        <w:ind w:left="-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rFonts w:cs="Times New Roman"/>
      <w:b/>
      <w:bCs/>
      <w:sz w:val="18"/>
      <w:szCs w:val="18"/>
      <w:shd w:fill="FFFFFF" w:val="clear"/>
    </w:rPr>
  </w:style>
  <w:style w:type="character" w:styleId="Teksttreci21">
    <w:name w:val="Tekst treści (2)"/>
    <w:qFormat/>
    <w:rPr/>
  </w:style>
  <w:style w:type="character" w:styleId="Teksttreci4">
    <w:name w:val="Tekst treści (4)_"/>
    <w:qFormat/>
    <w:rPr>
      <w:i/>
      <w:iCs/>
      <w:sz w:val="17"/>
      <w:szCs w:val="17"/>
      <w:shd w:fill="FFFFFF" w:val="clear"/>
    </w:rPr>
  </w:style>
  <w:style w:type="character" w:styleId="Teksttreci41">
    <w:name w:val="Tekst treści (4)"/>
    <w:qFormat/>
    <w:rPr/>
  </w:style>
  <w:style w:type="character" w:styleId="NumerJednostki">
    <w:name w:val="Numer_Jednostki"/>
    <w:qFormat/>
    <w:rPr>
      <w:rFonts w:cs="Times New Roman"/>
      <w:color w:val="000000"/>
      <w:position w:val="0"/>
      <w:sz w:val="24"/>
      <w:u w:val="none"/>
      <w:shd w:fill="FFCC99" w:val="clear"/>
      <w:vertAlign w:val="baseline"/>
    </w:rPr>
  </w:style>
  <w:style w:type="character" w:styleId="Teksttreci2Calibri">
    <w:name w:val="Tekst treści (2) + Calibri"/>
    <w:qFormat/>
    <w:rPr>
      <w:rFonts w:ascii="Calibri" w:hAnsi="Calibri" w:cs="Calibri"/>
      <w:sz w:val="21"/>
      <w:szCs w:val="21"/>
      <w:shd w:fill="FFFFFF" w:val="clear"/>
    </w:rPr>
  </w:style>
  <w:style w:type="character" w:styleId="Teksttreci2Calibri3">
    <w:name w:val="Tekst treści (2) + Calibri3"/>
    <w:qFormat/>
    <w:rPr>
      <w:rFonts w:ascii="Calibri" w:hAnsi="Calibri" w:cs="Calibri"/>
      <w:sz w:val="15"/>
      <w:szCs w:val="15"/>
      <w:shd w:fill="FFFFFF" w:val="clear"/>
    </w:rPr>
  </w:style>
  <w:style w:type="character" w:styleId="Teksttreci2Calibri2">
    <w:name w:val="Tekst treści (2) + Calibri2"/>
    <w:qFormat/>
    <w:rPr>
      <w:rFonts w:ascii="Calibri" w:hAnsi="Calibri" w:cs="Calibri"/>
      <w:sz w:val="8"/>
      <w:szCs w:val="8"/>
      <w:shd w:fill="FFFFFF" w:val="clear"/>
    </w:rPr>
  </w:style>
  <w:style w:type="character" w:styleId="Teksttreci2Calibri1">
    <w:name w:val="Tekst treści (2) + Calibri1"/>
    <w:qFormat/>
    <w:rPr>
      <w:rFonts w:ascii="Calibri" w:hAnsi="Calibri" w:cs="Calibri"/>
      <w:sz w:val="9"/>
      <w:szCs w:val="9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Pogrubienie">
    <w:name w:val="Tekst treści (2) + Pogrubienie"/>
    <w:qFormat/>
    <w:rPr>
      <w:b/>
      <w:sz w:val="20"/>
      <w:shd w:fill="FFFFFF" w:val="clear"/>
    </w:rPr>
  </w:style>
  <w:style w:type="character" w:styleId="Teksttreci27pt">
    <w:name w:val="Tekst treści (2) + 7 pt"/>
    <w:qFormat/>
    <w:rPr>
      <w:sz w:val="14"/>
      <w:shd w:fill="FFFFFF" w:val="clear"/>
    </w:rPr>
  </w:style>
  <w:style w:type="character" w:styleId="Teksttreci27pt1">
    <w:name w:val="Tekst treści (2) + 7 pt1"/>
    <w:qFormat/>
    <w:rPr>
      <w:i/>
      <w:sz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35" w:before="0" w:after="0"/>
      <w:ind w:hanging="360"/>
    </w:pPr>
    <w:rPr>
      <w:sz w:val="19"/>
      <w:szCs w:val="19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02" w:before="0" w:after="0"/>
    </w:pPr>
    <w:rPr>
      <w:i/>
      <w:iCs/>
      <w:sz w:val="17"/>
      <w:szCs w:val="17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elkatimes">
    <w:name w:val="tabelka_tim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">
    <w:name w:val="punkt"/>
    <w:basedOn w:val="Normal"/>
    <w:qFormat/>
    <w:pPr>
      <w:widowControl w:val="false"/>
      <w:tabs>
        <w:tab w:val="clear" w:pos="708"/>
        <w:tab w:val="right" w:pos="284" w:leader="none"/>
        <w:tab w:val="left" w:pos="408" w:leader="none"/>
      </w:tabs>
      <w:suppressAutoHyphens w:val="true"/>
      <w:spacing w:lineRule="auto" w:line="240" w:before="0" w:after="0"/>
      <w:ind w:left="408" w:hanging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num1st">
    <w:name w:val="Lnum 1st"/>
    <w:basedOn w:val="Normal"/>
    <w:qFormat/>
    <w:pPr>
      <w:widowControl w:val="false"/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5:00Z</dcterms:created>
  <dc:creator>Krystyna.Bartyzel</dc:creator>
  <dc:description>ZNAKI:37978</dc:description>
  <cp:keywords/>
  <dc:language>en-US</dc:language>
  <cp:lastModifiedBy>user</cp:lastModifiedBy>
  <dcterms:modified xsi:type="dcterms:W3CDTF">2021-02-03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797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9-14 14:44:48</vt:lpwstr>
  </property>
  <property fmtid="{D5CDD505-2E9C-101B-9397-08002B2CF9AE}" pid="8" name="wk_stat:znaki:liczba">
    <vt:lpwstr>37978</vt:lpwstr>
  </property>
</Properties>
</file>