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OWY</w:t>
      </w:r>
    </w:p>
    <w:p>
      <w:pPr>
        <w:pStyle w:val="Normal"/>
        <w:ind w:left="-180" w:firstLine="18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a niżej podpisany/My niżej podpisani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ędąc upoważnionym/i/ do reprezentowania Wykonawcy: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 .................................; e-mail: 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w odpowiedzi na zapytanie ofertowe nr </w:t>
      </w:r>
      <w:r>
        <w:rPr>
          <w:rFonts w:cs="Calibri" w:ascii="Calibri" w:hAnsi="Calibri"/>
          <w:szCs w:val="20"/>
        </w:rPr>
        <w:t>MOPS/332/2/2022</w:t>
      </w:r>
      <w:r>
        <w:rPr>
          <w:rFonts w:cs="Calibri" w:ascii="Calibri" w:hAnsi="Calibri"/>
          <w:sz w:val="22"/>
        </w:rPr>
        <w:t xml:space="preserve"> dotyczące zamówienia na materiały biurowe składam/składamy niniejszą ofertę: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37"/>
        <w:gridCol w:w="850"/>
        <w:gridCol w:w="1365"/>
        <w:gridCol w:w="54"/>
        <w:gridCol w:w="1417"/>
        <w:gridCol w:w="1702"/>
      </w:tblGrid>
      <w:tr>
        <w:trPr>
          <w:trHeight w:val="315" w:hRule="atLeast"/>
        </w:trPr>
        <w:tc>
          <w:tcPr>
            <w:tcW w:w="103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firstLine="18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pl-PL"/>
              </w:rPr>
              <w:t>l.p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j.m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orientacyjna ilość zakupu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cena jedn. brutto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5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biurowy A4 kartki do wyrywania, kratka, 100k, klejony od gó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lok do flipchartów, gładki, pakowane po 50 kartek, 81x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czerw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9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cienkopis Stabilo zielo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automat. "Toma" gwiazd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a łańcuszk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niebieski Bic ecolutions 62% Clic St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ługopis żelowy Pentel Energel 0,5 niebies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dziennik korespondencyjny A4 192k twarda opra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dziurkacz dziurkujący do 65 kartek, metalowy mechanizm, ogranicznik formatu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astykuła do archiwizacji A4 31,5x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umka do gumowania FACTIS S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lkulator Vector DK-206 (12 pozycji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tka papierowa biała 85x85mm nieklejon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1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10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38mm, pakowane po 3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arteczki samoprzylepne w bloczku (żółte) 51x76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ej biurowy w sztyfcie Glue-Stick, AMOS 35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sy archiwizacyjne plastikowe 8,5cm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19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25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lipy do akt 51mm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B5 z klejem (opakowanie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bez okienka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2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5 229x162 okno prawe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C6 samoklejące 114x162mm (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samoklejące  - bez okienka (pakowane po 5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perty białe DL 110x220mm z okienkiem prawym samoklejące, pakowane po 10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iórz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płynie z pędzelk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rektor w taśmie 5 mm x 8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4 groszkowe (pakowane po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koszulki na dokumenty A5 (pakowane po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20 cm,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3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inijka 30 cm,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gnesy okrągłe do tablic 20mm (pakowane po 8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okrągł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.RECT permanentny czarny ścięta końc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rker do płyt CD czarn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aboje do pióra Sheaffer, niebieskie (opakowanie 6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aboje do pióra Parker Quink, niebieskie, zmywalne, długie (opakowanie 5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notes wymienny 85x125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nożyczki </w:t>
            </w:r>
            <w:r>
              <w:rPr>
                <w:rFonts w:cs="Calibri" w:ascii="Calibri" w:hAnsi="Calibri"/>
                <w:szCs w:val="24"/>
              </w:rPr>
              <w:t>21,5 cm z rączka z tworzywa sztucznego, ze stali nierdzewn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bwoluta na dokumenty A4 „L” transparentna, grubość 200 m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4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automatyczny 0,5 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rafity do ołówka automatycznego 0,5 mm, twardość HB (opakowanie 12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łówek Stabilo HB=21/2 z gumk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rganizer biurkowy, plastikowy (przyborni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80g/m2, pakowany po 5 ry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karton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inezki beczułki (op.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udła do archiwizacji A4 12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rzekładki do segregatorów 1/3 A4 kartonowe kolorowe (100 szt. w opakowaniu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rozszywacz do akt, różne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55 m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5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egregator A4 granatowy 80 mm, wymienna etykieta grzbietowa, mechanizm dźwigni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oczkowy pełny, biały, A4 Bigo 1/1 z listwą, (pakowane po 5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oroszyt plastikowy A4, twardy, wpinany do segregatora, różne kolory (pakowane po 2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28mm (opakowanie 100 szt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pinacze biurowe okrągłe 33 mm (opakowanie 1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pagat jutowy brązowy 500g (rolka 250m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rolka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zuflada na dokumenty plastik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klejąca 18mmx3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pakowa szara, 48 mm x 66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aśma pakowa bezbarwna 48 mm x 60 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6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do podpisu A4, 20 przekład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skrzydłowa na dokumenty z gumką A4, 40m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a na dokumenty A4, z gumką z polipropylen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czki kartonowe białe A4 z wiązani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emperówka podwójna, metal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tusz do pieczątek niebieski 30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kłady do długopisu Pentel Energel 0,5mm niebiesk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8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wkłady do długopisu Pentel Energel 0,5mm czar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ładki indeksujące 12x45, z folii PP, 5 koloró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7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reślacz Stabilo Boss 4 kolo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4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7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akreślacz Stabilo Boss, żółt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160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 w kratkę 96k, twarda okład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4, kratka, miękk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eszyt A5 kratka, twarda okładka, 96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4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mazywacz do pió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5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mini do 20 kartek na zszywki 24/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6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acz na zszywki 24/6, 60 kart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7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24/6 Grand model 369 (opakowanie zbiorcze 10 x 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8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szywki biurowe Grand No10 (opakowanie zbiorcze 10 x 1000 szt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8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flexi mechanizm skoroszytowy, op. 250 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8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0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apier ksero 160 g/m2, zielony, op. 250 arkusz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1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gumki recepturki, średnica 100 mm, op. 1 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op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2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Bindownica A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9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Laminator A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  <w:t>szt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FERTY OGÓŁE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  <w:r>
        <w:rPr/>
        <w:t>( Podpis i pieczęć oferen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284" w:hanging="284"/>
        <w:contextualSpacing/>
        <w:jc w:val="left"/>
        <w:rPr>
          <w:sz w:val="22"/>
          <w:lang w:eastAsia="pl-PL"/>
        </w:rPr>
      </w:pPr>
      <w:r>
        <w:rPr>
          <w:sz w:val="22"/>
          <w:lang w:eastAsia="pl-PL"/>
        </w:rPr>
        <w:t>Przedmiotowe zamówienie zobowiązuję/emy się wykonać zgodnie z wymaganiami określonymi w zapytaniu ofertowym nr MOPS/332/2/2022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sz w:val="22"/>
          <w:lang w:eastAsia="pl-PL"/>
        </w:rPr>
        <w:t>Oświadczam/y, że 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sz w:val="22"/>
          <w:lang w:eastAsia="pl-PL"/>
        </w:rPr>
        <w:t>Oświadczam/y, że zapoznałem/liśmy się z zapytaniem ofertowym nr MOPS/332/2/2022, udostępnionym przez Zamawiającego i nie wnoszę/my do niego żadnych zastrzeżeń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sz w:val="22"/>
          <w:lang w:eastAsia="pl-PL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contextualSpacing/>
        <w:jc w:val="left"/>
        <w:rPr/>
      </w:pPr>
      <w:r>
        <w:rPr>
          <w:sz w:val="22"/>
          <w:lang w:eastAsia="pl-PL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/>
      </w:pPr>
      <w:r>
        <w:rPr>
          <w:sz w:val="22"/>
          <w:lang w:eastAsia="pl-PL"/>
        </w:rPr>
        <w:t>Oświadczam, że wypełniłem obowiązki informacyjne przewidziane w art. 13 lub art. 14 RODO</w:t>
      </w:r>
      <w:r>
        <w:rPr>
          <w:rStyle w:val="FootnoteAnchor"/>
          <w:sz w:val="22"/>
          <w:vertAlign w:val="superscript"/>
          <w:lang w:eastAsia="pl-PL"/>
        </w:rPr>
        <w:footnoteReference w:id="2"/>
      </w:r>
      <w:r>
        <w:rPr>
          <w:sz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vertAlign w:val="superscript"/>
          <w:lang w:eastAsia="pl-PL"/>
        </w:rPr>
        <w:footnoteReference w:id="3"/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360"/>
        <w:contextualSpacing/>
        <w:jc w:val="left"/>
        <w:rPr/>
      </w:pPr>
      <w:r>
        <w:rPr>
          <w:sz w:val="22"/>
          <w:lang w:eastAsia="pl-PL"/>
        </w:rPr>
        <w:t>Przyjmuję do wiadomości, że informacje zawarte w niniejszym formularzu ofertowym stanowią informację publiczną w rozumieniu ustawy o dostępie do informacji publicznej i wyrażam zgodę na ich udostępnienie w trybie ww. ustawy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22"/>
        </w:rPr>
        <w:t>..............................., dn. ..............         r.</w:t>
        <w:tab/>
        <w:t>.....................................................................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16"/>
          <w:szCs w:val="16"/>
        </w:rPr>
        <w:t>(miejscowość)</w:t>
        <w:tab/>
        <w:tab/>
        <w:t>(data)</w:t>
        <w:tab/>
        <w:tab/>
        <w:t>(podpis/y osoby/osób uprawnionej/ych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katcip</dc:creator>
  <dc:description/>
  <cp:keywords/>
  <dc:language>en-US</dc:language>
  <cp:lastModifiedBy>user</cp:lastModifiedBy>
  <cp:lastPrinted>2020-01-31T11:03:00Z</cp:lastPrinted>
  <dcterms:modified xsi:type="dcterms:W3CDTF">2022-01-27T12:39:00Z</dcterms:modified>
  <cp:revision>23</cp:revision>
  <dc:subject/>
  <dc:title/>
</cp:coreProperties>
</file>