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OWY</w:t>
      </w:r>
    </w:p>
    <w:p>
      <w:pPr>
        <w:pStyle w:val="Normal"/>
        <w:ind w:left="-180" w:firstLine="18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a niżej podpisany/My niżej podpisani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Cs w:val="24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56" w:before="0" w:after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ędąc upoważnionym/i/ do reprezentowania Wykonawcy: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Cs w:val="24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Cs w:val="24"/>
        </w:rPr>
        <w:t>nr telefonu .................................; e-mail: ………………………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odpowiedzi na zapytanie ofertowe nr MOPS/332/3/2023 dotyczące zamówienia na materiały biurowe składam/składamy niniejszą ofertę:</w:t>
      </w:r>
    </w:p>
    <w:tbl>
      <w:tblPr>
        <w:tblW w:w="1037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862"/>
        <w:gridCol w:w="850"/>
        <w:gridCol w:w="1388"/>
        <w:gridCol w:w="62"/>
        <w:gridCol w:w="1125"/>
        <w:gridCol w:w="1559"/>
        <w:gridCol w:w="8"/>
      </w:tblGrid>
      <w:tr>
        <w:trPr>
          <w:trHeight w:val="315" w:hRule="atLeast"/>
        </w:trPr>
        <w:tc>
          <w:tcPr>
            <w:tcW w:w="1037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pl-PL"/>
              </w:rPr>
              <w:t>l.p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Cs w:val="24"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j.m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orientacyjna ilość zakupu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biurowy A5 kartki do wyrywania, kratka, 100k, klejony od gó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biurowy A4 kartki do wyrywania, kratka, 100k, klejony od gó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do flipchartów, gładki, pakowane po 50 kartek, 81x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4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czerwo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zielo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atownik w wersji polskiej: dzień, miesiąc, ro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automat. "Toma" gwiazd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a łańcuszk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iebieski Bic ecolutions 62% Clic St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Pentel Energel 0,5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Pentel Energel 0,5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ziennik korespondencyjny A4 192k twarda opra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dziurkacz dziurkujący do 30 kartek, metalowy mechanizm, ogranicznik formatu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ziurkacz dziurkujący do 65 kartek, metalowy mechanizm, ogranicznik format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astykuła do archiwizacji A4 31,5x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umka do gumowania FACTIS S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lkulator Vector DK-206 (12 pozycji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tka papierowa biała 85x85mm nieklejon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101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51x38mm, pakowane po 3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51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ej biurowy w sztyfcie Glue-Stick, AMOS 35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sy archiwizacyjne plastikowe 8,5cm (op.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19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25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51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2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B5 z klejem (opakowanie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5 229x162 bez okienka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5 229x162 okno prawe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6 samoklejące 114x162mm (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DL 110x220mm samoklejące  - bez okienka (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DL 110x220mm z okienkiem prawym samoklejące, (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piórz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płynie z pędzelki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taśmie 5 mm x 8 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zulki na dokumenty A4 groszkowe (pakowane po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3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zulki na dokumenty A5 (pakowane po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inijka 20 cm,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inijka 30 cm,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gnesy okrągłe do tablic 20mm (pakowane po 8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permanentny czarny okrągł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permanentny czarny ścięt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o płyt CD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permanentny biały 2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otes wymienny 85x125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nożyczki </w:t>
            </w:r>
            <w:r>
              <w:rPr>
                <w:rFonts w:cs="Calibri" w:ascii="Calibri" w:hAnsi="Calibri"/>
                <w:szCs w:val="24"/>
              </w:rPr>
              <w:t>21,5 cm z rączka z tworzywa sztucznego, ze stali nierdzewnej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4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bwoluta na dokumenty A4 „L” transparentna, grubość 200 m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łówek automatyczny 0,5 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rafity do ołówka automatycznego 0,5 mm, twardość HB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łówek Stabilo HB=21/2 z gumk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rganizer biurkowy, plastikowy (przyborni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rganizer biurkowy na długopis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 80g/m2, pakowany po 5 ry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karton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5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inezki beczułki (op.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udła do archiwizacji A4 12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rzekładki do segregatorów 1/3 A4 kartonowe kolorowe (100 szt. w opakowaniu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5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rozszywacz do akt, różne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granatowy 55 m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granatowy 75 m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oczkowy pełny, biały, A4 Bigo 1/1 z listwą, (pakowane po 5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plastikowy A4, twardy, wpinany do segregatora, kolor czerwony (pakowane po 2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plastikowy A4, twardy, wpinany do segregatora, kolor niebieski (pakowane po 2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plastikowy A4, twardy, wpinany do segregatora, kolor żółty (pakowane po 2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plastikowy A4, twardy, wpinany do segregatora, kolor zielony (pakowane po 2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28mm (opakowanie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33 mm (opakowanie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6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zpagat jutowy brązowy 500g (rolka 250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rolka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zuflada na dokumenty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klejąca 18mmx3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pakowa szara, 48 mm x 66 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pakowa bezbarwna 48 mm x 60 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do podpisu A4, 20 przekład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skrzydłowa na dokumenty z gumką A4, 4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na dokumenty A4, z gumką z polipropylen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i kartonowe białe A4 z wiązani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mperówka podwójna, metal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7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usz do pieczątek niebieski 30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kłady do długopisu Pentel Energel 0,5mm niebiesk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6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kłady do długopisu Pentel Energel 0,5mm czar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 12x45, z folii PP, 5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, szerokie, niebieskie, 25x43mm, 50 zakładek, półtransparent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, PP, 12x45mm, 4x35 kart., mix kolorów neonowy, półtransparent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reślacz Stabilo Boss 4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 w kratkę 160k, twarda okład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 w kratkę 96k, twarda okład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, kratka, miękka okładka, 96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8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5 kratka, twarda okładka, 96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mazywacz do pió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mini do 20 kartek na zszywki 24/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na zszywki 24/6, 60 kart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24/6 Grand model 369 (opakowanie zbiorcze 10 op x 10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biurowe Grand No10 (opakowanie zbiorcze 10 op x 10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lexi mechanizm skoroszytowy, op. 250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 160 g/m2, zielony, op. 250 arkusz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odstawka pod monitor z regulacją wysokośc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odkładka pod klawiaturę z regulacją nachyl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9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redki ołówkowe BIC, op. 12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lamastry Pentel, op. 12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arby plakatowe, op. 12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2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ozdobny A4, ecru gład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3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C4 SK samoklejące białe, op. 250 sz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4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z klipem A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5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aktówka A4 na suwa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Eagle 938 do 100 kart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7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, A4, 80g/m2, intensywne kolory mix (op. 250 arkuszy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8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 A4, 80g/m2, pastelowe kolory mix (op. 250 arkuszy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09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ej Magic w tubce z aplikatorem, 45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10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redki wodne Mondeluz, op. 12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op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11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szary pakowy, 70g/m2, 130x10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  <w:t>szt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ARTOŚĆ OFERTY OGÓŁ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Cs w:val="24"/>
        </w:rPr>
        <w:t xml:space="preserve">                                                                   </w:t>
      </w:r>
      <w:r>
        <w:rPr>
          <w:rFonts w:cs="Calibri" w:ascii="Calibri" w:hAnsi="Calibri"/>
          <w:szCs w:val="24"/>
        </w:rPr>
        <w:t>( Podpis i pieczęć oferenta 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ŚWIADCZENIA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284" w:hanging="284"/>
        <w:contextualSpacing/>
        <w:jc w:val="left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rzedmiotowe zamówienie zobowiązuję/emy się wykonać zgodnie z wymaganiami określonymi w zapytaniu ofertowym nr MOPS/332/3/2023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rFonts w:cs="Calibri" w:ascii="Calibri" w:hAnsi="Calibri"/>
          <w:szCs w:val="24"/>
          <w:lang w:eastAsia="pl-PL"/>
        </w:rPr>
        <w:t>Oświadczam/y, że w cenie naszej oferty zostały uwzględnione wszystkie koszty wykonania zamówieni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rFonts w:cs="Calibri" w:ascii="Calibri" w:hAnsi="Calibri"/>
          <w:szCs w:val="24"/>
          <w:lang w:eastAsia="pl-PL"/>
        </w:rPr>
        <w:t>Oświadczam/y, że zapoznałem/liśmy się z zapytaniem ofertowym nr MOPS/332/3/2023, udostępnionym przez Zamawiającego i nie wnoszę/my do niego żadnych zastrzeżeń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rFonts w:cs="Calibri" w:ascii="Calibri" w:hAnsi="Calibri"/>
          <w:szCs w:val="24"/>
          <w:lang w:eastAsia="pl-PL"/>
        </w:rPr>
        <w:t>W razie wybrania mojej/naszej oferty zobowiązuję/zobowiązujemy się do podpisania umowy w miejscu i terminie określonym przez Zamawiającego (jeśli wymagane jest zawarcie umowy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rFonts w:cs="Calibri" w:ascii="Calibri" w:hAnsi="Calibri"/>
          <w:szCs w:val="24"/>
          <w:lang w:eastAsia="pl-PL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360"/>
        <w:contextualSpacing/>
        <w:jc w:val="left"/>
        <w:rPr/>
      </w:pPr>
      <w:r>
        <w:rPr>
          <w:rFonts w:cs="Calibri" w:ascii="Calibri" w:hAnsi="Calibri"/>
          <w:szCs w:val="24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szCs w:val="24"/>
          <w:vertAlign w:val="superscript"/>
          <w:lang w:eastAsia="pl-PL"/>
        </w:rPr>
        <w:footnoteReference w:id="2"/>
      </w:r>
      <w:r>
        <w:rPr>
          <w:rFonts w:cs="Calibri" w:ascii="Calibri" w:hAnsi="Calibri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szCs w:val="24"/>
          <w:vertAlign w:val="superscript"/>
          <w:lang w:eastAsia="pl-PL"/>
        </w:rPr>
        <w:footnoteReference w:id="3"/>
      </w:r>
      <w:r>
        <w:rPr>
          <w:rFonts w:cs="Calibri" w:ascii="Calibri" w:hAnsi="Calibri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360"/>
        <w:contextualSpacing/>
        <w:jc w:val="left"/>
        <w:rPr/>
      </w:pPr>
      <w:r>
        <w:rPr>
          <w:rFonts w:cs="Calibri" w:ascii="Calibri" w:hAnsi="Calibri"/>
          <w:szCs w:val="24"/>
          <w:lang w:eastAsia="pl-PL"/>
        </w:rPr>
        <w:t>Przyjmuję do wiadomości, że informacje zawarte w niniejszym formularzu ofertowym stanowią informację publiczną w rozumieniu ustawy o dostępie do informacji publicznej i wyrażam zgodę na ich udostępnienie w trybie ww. ustawy.</w:t>
      </w:r>
    </w:p>
    <w:p>
      <w:pPr>
        <w:pStyle w:val="Normal"/>
        <w:spacing w:lineRule="auto" w:line="256" w:before="0" w:after="16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Cs w:val="24"/>
        </w:rPr>
        <w:t>..............................., dn. ..............  r.</w:t>
        <w:tab/>
        <w:tab/>
        <w:t>.....................................................................</w:t>
      </w:r>
    </w:p>
    <w:p>
      <w:pPr>
        <w:pStyle w:val="Normal"/>
        <w:spacing w:lineRule="auto" w:line="256" w:before="0" w:after="160"/>
        <w:ind w:left="14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miejscowość)</w:t>
        <w:tab/>
        <w:t>(data)</w:t>
        <w:tab/>
        <w:tab/>
        <w:t xml:space="preserve">                 (podpis/y osoby/osób uprawnionej/y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3:00Z</dcterms:created>
  <dc:creator>katcip</dc:creator>
  <dc:description/>
  <cp:keywords/>
  <dc:language>en-US</dc:language>
  <cp:lastModifiedBy>user</cp:lastModifiedBy>
  <cp:lastPrinted>2020-01-31T11:03:00Z</cp:lastPrinted>
  <dcterms:modified xsi:type="dcterms:W3CDTF">2023-01-31T11:41:00Z</dcterms:modified>
  <cp:revision>25</cp:revision>
  <dc:subject/>
  <dc:title/>
</cp:coreProperties>
</file>